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Csongrádi Homokföveny Idegenforgalmi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sz w:val="40"/>
          <w:szCs w:val="40"/>
        </w:rPr>
        <w:t>Sz</w:t>
      </w:r>
      <w:r>
        <w:rPr>
          <w:b/>
          <w:bCs/>
          <w:sz w:val="40"/>
          <w:szCs w:val="40"/>
          <w:lang w:val="en-US"/>
        </w:rPr>
        <w:t>ociális Szövetkezet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Heading1"/>
        <w:spacing w:before="0" w:after="0"/>
        <w:rPr>
          <w:smallCaps/>
          <w:sz w:val="56"/>
          <w:szCs w:val="56"/>
        </w:rPr>
      </w:pPr>
      <w:r>
        <w:rPr>
          <w:smallCaps/>
          <w:sz w:val="56"/>
          <w:szCs w:val="56"/>
        </w:rPr>
        <w:t>ALAPSZABÁLYA</w:t>
      </w:r>
    </w:p>
    <w:p>
      <w:pPr>
        <w:pStyle w:val="Normal"/>
        <w:jc w:val="center"/>
        <w:rPr>
          <w:b/>
          <w:b/>
          <w:bCs/>
          <w:smallCaps/>
          <w:sz w:val="56"/>
          <w:szCs w:val="56"/>
        </w:rPr>
      </w:pPr>
      <w:r>
        <w:rPr>
          <w:b/>
          <w:bCs/>
          <w:smallCaps/>
          <w:sz w:val="56"/>
          <w:szCs w:val="5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jelen alapszabályt aláíró alapító tagok elhatározták, hogy a szövetkezetekről szóló 2006. évi X. törvény és a Polgári Törvénykönyvről szóló 2013. évi V. törvény rendelkezései alapján </w:t>
      </w:r>
      <w:r>
        <w:rPr>
          <w:b/>
          <w:sz w:val="22"/>
          <w:szCs w:val="22"/>
        </w:rPr>
        <w:t>szociális szövetkezetet</w:t>
      </w:r>
      <w:r>
        <w:rPr>
          <w:sz w:val="22"/>
          <w:szCs w:val="22"/>
        </w:rPr>
        <w:t xml:space="preserve"> hoznak létre és működtetnek. A szövetkezet a tagok vagyoni hozzájárulásából álló tőkével alapított, a nyitott tagság és a változó tőke elvei szerint működő, a tagok gazdasági és társadalmi szükségleteinek kielégítésére irányuló tevékenységet végző jogi személy, amelynél a tag kötelezettsége a szövetkezettel szemben vagyoni hozzájárulásának szolgáltatására és az alapszabályban meghatározott személyes közreműködésre terjed k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numPr>
          <w:ilvl w:val="0"/>
          <w:numId w:val="0"/>
        </w:numPr>
        <w:spacing w:before="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  <w:t>I.</w:t>
      </w:r>
    </w:p>
    <w:p>
      <w:pPr>
        <w:pStyle w:val="Heading6"/>
        <w:numPr>
          <w:ilvl w:val="0"/>
          <w:numId w:val="0"/>
        </w:numPr>
        <w:spacing w:before="0" w:after="0"/>
        <w:ind w:left="720" w:hanging="0"/>
        <w:rPr/>
      </w:pPr>
      <w:r>
        <w:rPr>
          <w:sz w:val="22"/>
          <w:szCs w:val="22"/>
        </w:rPr>
        <w:t>Alapvető rendelkezés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1) A szövetkezet neve:</w:t>
      </w:r>
      <w:r>
        <w:rPr>
          <w:b/>
          <w:sz w:val="22"/>
          <w:szCs w:val="22"/>
        </w:rPr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Csongrádi Homokföveny Idegenforgalmi Sz</w:t>
      </w:r>
      <w:r>
        <w:rPr>
          <w:b/>
          <w:bCs/>
          <w:sz w:val="22"/>
          <w:szCs w:val="22"/>
          <w:lang w:val="en-US"/>
        </w:rPr>
        <w:t>ociális Szövetkeze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2) Székhelye:</w:t>
      </w:r>
      <w:r>
        <w:rPr>
          <w:b/>
          <w:sz w:val="22"/>
          <w:szCs w:val="22"/>
        </w:rPr>
        <w:t xml:space="preserve"> </w:t>
        <w:tab/>
        <w:tab/>
        <w:t>6640 Csongrád, Kossuth tér 7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24" w:hanging="0"/>
        <w:rPr>
          <w:b/>
          <w:b/>
          <w:color w:val="0D0D0D"/>
          <w:sz w:val="22"/>
          <w:szCs w:val="22"/>
        </w:rPr>
      </w:pPr>
      <w:r>
        <w:rPr>
          <w:b/>
          <w:sz w:val="22"/>
          <w:szCs w:val="22"/>
        </w:rPr>
        <w:t>Telephelyei:</w:t>
        <w:tab/>
        <w:tab/>
      </w:r>
      <w:r>
        <w:rPr>
          <w:b/>
          <w:color w:val="0D0D0D"/>
          <w:sz w:val="22"/>
          <w:szCs w:val="22"/>
        </w:rPr>
        <w:t>6640 Csongrád, Szent Rókus tér 8.</w:t>
      </w:r>
    </w:p>
    <w:p>
      <w:pPr>
        <w:pStyle w:val="Normal"/>
        <w:ind w:left="224" w:hanging="0"/>
        <w:rPr>
          <w:b/>
          <w:b/>
          <w:color w:val="0D0D0D"/>
          <w:sz w:val="22"/>
          <w:szCs w:val="22"/>
        </w:rPr>
      </w:pPr>
      <w:r>
        <w:rPr>
          <w:b/>
          <w:color w:val="0D0D0D"/>
          <w:sz w:val="22"/>
          <w:szCs w:val="22"/>
        </w:rPr>
        <w:tab/>
        <w:tab/>
        <w:tab/>
        <w:t>6640 Csongrád, Öregvár u. 37.</w:t>
      </w:r>
    </w:p>
    <w:p>
      <w:pPr>
        <w:pStyle w:val="Normal"/>
        <w:ind w:left="224" w:hanging="0"/>
        <w:rPr>
          <w:b/>
          <w:b/>
          <w:color w:val="0D0D0D"/>
          <w:sz w:val="22"/>
          <w:szCs w:val="22"/>
        </w:rPr>
      </w:pPr>
      <w:r>
        <w:rPr>
          <w:b/>
          <w:color w:val="0D0D0D"/>
          <w:sz w:val="22"/>
          <w:szCs w:val="22"/>
        </w:rPr>
        <w:tab/>
        <w:tab/>
        <w:tab/>
        <w:t>6640 Csongrád, Öregvár u. 45.</w:t>
      </w:r>
    </w:p>
    <w:p>
      <w:pPr>
        <w:pStyle w:val="Normal"/>
        <w:ind w:left="224" w:hanging="0"/>
        <w:rPr>
          <w:b/>
          <w:b/>
          <w:color w:val="0D0D0D"/>
          <w:sz w:val="22"/>
          <w:szCs w:val="22"/>
        </w:rPr>
      </w:pPr>
      <w:r>
        <w:rPr>
          <w:b/>
          <w:color w:val="0D0D0D"/>
          <w:sz w:val="22"/>
          <w:szCs w:val="22"/>
        </w:rPr>
        <w:tab/>
        <w:tab/>
        <w:tab/>
        <w:t>6640 Csongrád, Öregvár u. 47.</w:t>
      </w:r>
    </w:p>
    <w:p>
      <w:pPr>
        <w:pStyle w:val="Normal"/>
        <w:ind w:left="224" w:hanging="0"/>
        <w:rPr>
          <w:b/>
          <w:b/>
          <w:color w:val="0D0D0D"/>
          <w:sz w:val="22"/>
          <w:szCs w:val="22"/>
        </w:rPr>
      </w:pPr>
      <w:r>
        <w:rPr>
          <w:b/>
          <w:color w:val="0D0D0D"/>
          <w:sz w:val="22"/>
          <w:szCs w:val="22"/>
        </w:rPr>
        <w:tab/>
        <w:tab/>
        <w:tab/>
        <w:t>6640 Csongrád, Öregvár u. 49.</w:t>
      </w:r>
    </w:p>
    <w:p>
      <w:pPr>
        <w:pStyle w:val="Normal"/>
        <w:ind w:left="224" w:hanging="0"/>
        <w:rPr>
          <w:b/>
          <w:b/>
          <w:color w:val="0D0D0D"/>
          <w:sz w:val="22"/>
          <w:szCs w:val="22"/>
        </w:rPr>
      </w:pPr>
      <w:r>
        <w:rPr>
          <w:b/>
          <w:color w:val="0D0D0D"/>
          <w:sz w:val="22"/>
          <w:szCs w:val="22"/>
        </w:rPr>
        <w:tab/>
        <w:tab/>
        <w:tab/>
        <w:t>6640 Csongrád, Öregvár u. 50.</w:t>
      </w:r>
    </w:p>
    <w:p>
      <w:pPr>
        <w:pStyle w:val="Normal"/>
        <w:ind w:left="224" w:hanging="0"/>
        <w:rPr>
          <w:b/>
          <w:b/>
          <w:color w:val="0D0D0D"/>
          <w:sz w:val="22"/>
          <w:szCs w:val="22"/>
        </w:rPr>
      </w:pPr>
      <w:r>
        <w:rPr>
          <w:b/>
          <w:color w:val="0D0D0D"/>
          <w:sz w:val="22"/>
          <w:szCs w:val="22"/>
        </w:rPr>
        <w:tab/>
        <w:tab/>
        <w:tab/>
        <w:t>6640 Csongrád, Öregvár u. 51.</w:t>
      </w:r>
    </w:p>
    <w:p>
      <w:pPr>
        <w:pStyle w:val="Normal"/>
        <w:ind w:left="22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>6640 Csongrád, Öregvár u. 53.</w:t>
      </w:r>
    </w:p>
    <w:p>
      <w:pPr>
        <w:pStyle w:val="Normal"/>
        <w:ind w:left="22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>6640 Csongrád, Öregvár u. 60.</w:t>
      </w:r>
    </w:p>
    <w:p>
      <w:pPr>
        <w:pStyle w:val="Normal"/>
        <w:ind w:left="22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>6640 Csongrád, Gyökér u. 17.</w:t>
      </w:r>
    </w:p>
    <w:p>
      <w:pPr>
        <w:pStyle w:val="Normal"/>
        <w:ind w:left="224" w:hanging="0"/>
        <w:rPr/>
      </w:pPr>
      <w:r>
        <w:rPr>
          <w:b/>
          <w:sz w:val="22"/>
          <w:szCs w:val="22"/>
        </w:rPr>
        <w:tab/>
        <w:tab/>
        <w:tab/>
        <w:t>6640 Csongrád, Körös-torok üdülőtelep 77.</w:t>
      </w:r>
    </w:p>
    <w:p>
      <w:pPr>
        <w:pStyle w:val="Normal"/>
        <w:ind w:left="22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 xml:space="preserve">6640 Csongrád, Ék u. 1. </w:t>
      </w:r>
    </w:p>
    <w:p>
      <w:pPr>
        <w:pStyle w:val="Normal"/>
        <w:ind w:left="22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 xml:space="preserve">6640 Csongrád, Ék u. 18. </w:t>
      </w:r>
    </w:p>
    <w:p>
      <w:pPr>
        <w:pStyle w:val="Normal"/>
        <w:ind w:left="22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 xml:space="preserve">6640 Csongrád, Gyökér u. 19. </w:t>
      </w:r>
    </w:p>
    <w:p>
      <w:pPr>
        <w:pStyle w:val="Normal"/>
        <w:ind w:left="22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>6640 Csongrád, Öregvár u. 39.</w:t>
      </w:r>
    </w:p>
    <w:p>
      <w:pPr>
        <w:pStyle w:val="Normal"/>
        <w:ind w:left="22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>6640 Csongrád, Öregvár u. 52.</w:t>
      </w:r>
    </w:p>
    <w:p>
      <w:pPr>
        <w:pStyle w:val="Normal"/>
        <w:ind w:left="22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>6640 Csongrád, Öregvár u. 55.</w:t>
      </w:r>
    </w:p>
    <w:p>
      <w:pPr>
        <w:pStyle w:val="Normal"/>
        <w:ind w:left="22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 xml:space="preserve">6640 Csongrád, Öregvár u. 58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</w:t>
      </w:r>
      <w:r>
        <w:rPr>
          <w:b/>
          <w:bCs/>
          <w:sz w:val="22"/>
          <w:szCs w:val="22"/>
        </w:rPr>
        <w:t>) A szövetkezet célja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szövetkezet célja a „Fókuszban az önkormányzati tagsággal rendelkező szociális szövetkezetek” elnevezésű programban való részvétel keretein belül Csongrád város belvárosi vendégházainak, belvárosi műemlékházainak és a Körös-toroki üdülőterületének üzemeltetése.</w:t>
      </w:r>
    </w:p>
    <w:p>
      <w:pPr>
        <w:pStyle w:val="Normal"/>
        <w:suppressAutoHyphens w:val="false"/>
        <w:spacing w:before="280" w:after="280"/>
        <w:jc w:val="both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A közfoglalkoztatási programok keretében megkezdett értékteremtő tevékenység folytatásaként a hátrányos helyzetű munkanélküli, közfoglalkoztatási jogviszonyban álló tagjai számára új, fenntartható munkahelyek teremtése. A szociális gazdaság kereteire építve, kiemelt figyelmet fordítson a foglalkoztatás hosszú távú biztosítására, a stabil munkahelyi háttér kiépítésére, a tagok szociális és kulturális igényeinek kielégítésére, valamint a szociális biztonságuk megteremtésére. Kulturális programok, kompetenciafejlesztő foglalkozások, ismeretbővítő előadások szervezésével erősíteni kívánja az emberi kapcsolatokat, ezáltal közösségszervező szerepet tölt be.</w:t>
      </w:r>
    </w:p>
    <w:p>
      <w:pPr>
        <w:pStyle w:val="Normal"/>
        <w:suppressAutoHyphens w:val="false"/>
        <w:spacing w:before="280" w:after="280"/>
        <w:jc w:val="both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A hátrányos helyzetű személyek részére olyan atipikus munkalehetőség biztosítása, amely modellként szolgálhat, hasonló tevékenységet végző szervezetek számára is.</w:t>
      </w:r>
    </w:p>
    <w:p>
      <w:pPr>
        <w:pStyle w:val="Normal"/>
        <w:rPr/>
      </w:pPr>
      <w:r>
        <w:rPr>
          <w:b/>
          <w:sz w:val="22"/>
          <w:szCs w:val="22"/>
        </w:rPr>
        <w:t>4) A Szövetkezet főtevékenysége (</w:t>
      </w:r>
      <w:r>
        <w:rPr>
          <w:b/>
          <w:bCs/>
          <w:sz w:val="22"/>
          <w:szCs w:val="22"/>
        </w:rPr>
        <w:t>TEÁOR 08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5510 Szállodai szolgáltatá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Tevékenységei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312 Építési terület előkészítése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334 Festés, üvegezé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8110 Építményüzemeltetés </w:t>
      </w:r>
    </w:p>
    <w:p>
      <w:pPr>
        <w:pStyle w:val="Normal"/>
        <w:rPr/>
      </w:pPr>
      <w:r>
        <w:rPr>
          <w:sz w:val="22"/>
          <w:szCs w:val="22"/>
        </w:rPr>
        <w:t>8121 Általános épülettakarítá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122 Egyéb épület-, ipari takarítá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129 Egyéb takarítá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130 Zöldterület-kezelés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5) A Szövetkezet tőkéje (jegyzett tőkéje):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övetkezet tőkéjét a tagok vagyoni hozzájárulásai alkotják.</w:t>
      </w:r>
    </w:p>
    <w:p>
      <w:pPr>
        <w:pStyle w:val="Normal"/>
        <w:jc w:val="both"/>
        <w:rPr/>
      </w:pPr>
      <w:r>
        <w:rPr>
          <w:sz w:val="22"/>
          <w:szCs w:val="22"/>
        </w:rPr>
        <w:t>A jegyzett tőke alapításkori nagysága:</w:t>
        <w:tab/>
        <w:tab/>
        <w:tab/>
        <w:t>80.000,- 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alapító tagok kötelezettséget vállalnak arra, hogy fejenként 10.000,- Ft vagyoni hozzájárulásukat, mely 100 %-ban pénzbeli hozzájárulás teljes egészében befizetik az alapszabály elfogadásától számított 8 napon belül a szövetkezet pénztárába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Alapítást követően a szövetkezetbe történő belépéskor minden tag legalább 10.000,- Ft nagyságú vagyoni hozzájárulást köteles teljesíteni, </w:t>
      </w:r>
      <w:r>
        <w:rPr>
          <w:sz w:val="22"/>
          <w:szCs w:val="22"/>
        </w:rPr>
        <w:t xml:space="preserve">melyet pénzbeli és nem pénzbeli hozzájárulás esetén is a felvételről szóló határozat meghozatalától számított 5 munkanapon belül a szövetkezet rendelkezésére kell bocsátani, pénzbeli hozzájárulás esetén annak pénztárba történő befizetésével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A szövetkezet egyes tagjainak vagyoni hozzájárulása nem haladhatja meg a tőke 15 %-át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6) A szövetkezet időtartama: </w:t>
      </w:r>
      <w:r>
        <w:rPr>
          <w:sz w:val="22"/>
          <w:szCs w:val="22"/>
        </w:rPr>
        <w:t>A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szövetkezet határozatlan időre jön létr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II.</w:t>
      </w:r>
    </w:p>
    <w:p>
      <w:pPr>
        <w:pStyle w:val="Normal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 xml:space="preserve">A Szövetkezet és a tagok közötti jogviszony, </w:t>
      </w:r>
    </w:p>
    <w:p>
      <w:pPr>
        <w:pStyle w:val="Normal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a tagok jogai és kötelezettségei</w:t>
      </w:r>
    </w:p>
    <w:p>
      <w:pPr>
        <w:pStyle w:val="Normal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Heading3"/>
        <w:spacing w:before="0" w:after="0"/>
        <w:rPr/>
      </w:pPr>
      <w:r>
        <w:rPr>
          <w:b/>
          <w:bCs/>
          <w:sz w:val="22"/>
          <w:szCs w:val="22"/>
        </w:rPr>
        <w:t>1) A tagsági jogviszony létrejötte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szövetkezetnek a természetes személy tagjain kívül legalább egy helyi önkormányzat vagy nemzetiségi önkormányzat, illetve ezek jogi személyiségű társulása (a továbbiakban együtt: önkormányzat), vagy jogszabályban meghatározott karitatív tevékenységet ellátó közhasznú jogállású szervezet tagjának kell lennie. A szövetkezetnek - az önkormányzat, továbbá karitatív tevékenységet ellátó közhasznú jogállású szervezet tag kivételével - nem lehet személyes közreműködést nem vállaló tagja. A nem természetes személy tagok száma nem haladhatja meg a taglétszám 25 %-át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szövetkezeti tagsági jogviszony a szövetkezet alapításakor, vagy írásbeli kérelemmel kezdeményezett tagfelvételi határozattal keletkez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szövetkezet tagjai sorába az a természetes személy vehető fel, aki:</w:t>
      </w:r>
    </w:p>
    <w:p>
      <w:pPr>
        <w:pStyle w:val="Listaszerbekezds"/>
        <w:numPr>
          <w:ilvl w:val="0"/>
          <w:numId w:val="17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a 18. életévét betöltötte, vagy 14. életévét betöltötte és a nyilatkozata érvényességéhez rendelkezésre áll a törvényes képviselőjének hozzájáruló nyilatkozata, és</w:t>
      </w:r>
    </w:p>
    <w:p>
      <w:pPr>
        <w:pStyle w:val="Listaszerbekezds"/>
        <w:numPr>
          <w:ilvl w:val="0"/>
          <w:numId w:val="17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Alapszabály és a szövetkezet egyéb rendelkezéseit magára nézve kötelezőnek ismeri el, és </w:t>
      </w:r>
    </w:p>
    <w:p>
      <w:pPr>
        <w:pStyle w:val="Listaszerbekezds"/>
        <w:numPr>
          <w:ilvl w:val="0"/>
          <w:numId w:val="17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vállalja az Alapszabály céljának megvalósításában történő személyes közreműködést és</w:t>
      </w:r>
    </w:p>
    <w:p>
      <w:pPr>
        <w:pStyle w:val="Listaszerbekezds"/>
        <w:numPr>
          <w:ilvl w:val="0"/>
          <w:numId w:val="17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az alapszabályban meghatározott minimum vagyoni hozzájárulás teljesítését vállalja, továbbá</w:t>
      </w:r>
    </w:p>
    <w:p>
      <w:pPr>
        <w:pStyle w:val="Listaszerbekezds"/>
        <w:numPr>
          <w:ilvl w:val="0"/>
          <w:numId w:val="17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épes részt venni a szövetkezet jelen alapszabály szerinti céljának megvalósítását célzó tevékenységé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agfelvételi kérelemben elő kell adni a személyes közreműködés tartalm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Tagfelvételről 3 tagú felvételi bizottság dönt. A felvételi bizottság mindenkori tagja az Igazgató Elnök, valamint két Felügyelő Bizottsági tag. A felvételi bizottságot az Igazgató elnök köteles összehívni a felvételi kérelem benyújtását követő 8 napon belül. A felvételi bizottság döntéséről a belépni kívánó személyt értesíteni és a Közgyűlést tájékoztatni kell. A felvételi kérelmet elutasító döntés ellen a Közgyűléshez lehet fordulni fellebbezéssel, melyet a következő Közgyűlésen napirendre kell tűz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elvételi bizottság a kérelem elbírálása során vizsgálja, hogy a tagfelvétel megfelel-e a szövetkezeti törvény és jelen alapszabályban foglalt feltételeknek, valamint hogy a tagfelvételt kérő képes-e részt venni a szövetkezet jelen alapszabály szerinti céljának megvalósítását célzó tevékenységében személyes közreműködése alapján.</w:t>
      </w:r>
    </w:p>
    <w:p>
      <w:pPr>
        <w:pStyle w:val="Normal"/>
        <w:jc w:val="both"/>
        <w:rPr/>
      </w:pPr>
      <w:r>
        <w:rPr>
          <w:sz w:val="22"/>
          <w:szCs w:val="22"/>
        </w:rPr>
        <w:t>A tagsági jogviszony a tagfelvételről szóló határozat meghozatalának időpontjára visszamenő hatállyal jön létre akkor, amikor a tag vagyoni hozzájárulásának egészét jelen alapszabályban meghatározott módon a szövetkezet rendelkezésére bocsátotta. A szövetkezetbe tagként belépni kívánó személy nem köteles vagyoni hozzájárulás teljesítésére annyiban, amennyiben a szövetkezetből kilépni szándékozó tag a szövetkezet vagyonából őt megillető hányad kiadását a belépni kívánó személlyel való megegyezés alapján nem igényli (vagyoni hozzájárulás átruházása). Tag vagyoni hozzájárulását kizárólag másik tagra, vagy belépő tagra ruházhatja 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los a tagok felvételénél hátrányos megkülönböztetést tenni faj, nem, nyelv, vallás, politikai meggyőződés, nemzeti vagy társadalmi származás, illetve hovatartozás alapján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5"/>
        <w:spacing w:before="0" w:after="0"/>
        <w:jc w:val="both"/>
        <w:rPr/>
      </w:pPr>
      <w:r>
        <w:rPr>
          <w:sz w:val="22"/>
          <w:szCs w:val="22"/>
        </w:rPr>
        <w:t>2) A tagsági jogviszony tartalma, a tagok jogai és kötelezettségei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A tagok jelen Alapszabályban és a törvényi előírásoknak megfelelő módon irányítják a szövetkezet tevékenységét, illetve ellenőrzik annak szabályszerű működését. A szövetkezet működésének irányítása és ellenőrzése során a tagokat – ha törvény eltérően nem rendelkezik – az általuk szolgáltatott vagyoni hozzájárulás mértékére tekintet nélkül azonos jogok illetik meg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szövetkezet tagja tagsági jogviszonya alapján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teljesíti vagyoni hozzájárulását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ind w:left="357" w:hanging="357"/>
        <w:jc w:val="both"/>
        <w:rPr/>
      </w:pPr>
      <w:r>
        <w:rPr>
          <w:sz w:val="22"/>
          <w:szCs w:val="22"/>
        </w:rPr>
        <w:t>az alapszabályt, a közgyűlés döntéseit és az Igazgató elnök rendelkezéseit magára nézve kötelezőnek elfogadj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eleget tesz a szövetkezettel való gazdasági együttműködésből eredő feladatainak, illetve vállalásainak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személyes közreműködéssel, illetve egyéb vagyoni értékű szolgáltatás teljesítésével vesz részt a szövetkezet üzletszerű gazdasági tevékenységében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ind w:left="357" w:hanging="357"/>
        <w:jc w:val="both"/>
        <w:rPr/>
      </w:pPr>
      <w:r>
        <w:rPr>
          <w:sz w:val="22"/>
          <w:szCs w:val="22"/>
        </w:rPr>
        <w:t>vagyoni hozzájárulásának, személyes közreműködésének, valamint egyéb érdekeltségének megfelelően részesedhet a gazdálkodás eredményéből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ind w:left="357" w:hanging="357"/>
        <w:jc w:val="both"/>
        <w:rPr/>
      </w:pPr>
      <w:r>
        <w:rPr>
          <w:sz w:val="22"/>
          <w:szCs w:val="22"/>
        </w:rPr>
        <w:t>igénybe veszi a szövetkezet által a tagok részére rendszeresített szolgáltatásokat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szavazati joggal részt vehet a közgyűlésen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ind w:left="357" w:hanging="357"/>
        <w:jc w:val="both"/>
        <w:rPr/>
      </w:pPr>
      <w:r>
        <w:rPr>
          <w:sz w:val="22"/>
          <w:szCs w:val="22"/>
        </w:rPr>
        <w:t>tisztséget viselhet a szövetkezetben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felvilágosítást kérhet a tisztségviselőktől a szövetkezetet érintő bármely kérdésben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ind w:left="357" w:hanging="357"/>
        <w:jc w:val="both"/>
        <w:rPr/>
      </w:pPr>
      <w:r>
        <w:rPr>
          <w:sz w:val="22"/>
          <w:szCs w:val="22"/>
        </w:rPr>
        <w:t>kérheti, hogy a döntéshozó szövetkezeti szerv minden, személyét közvetlenül érintő döntés meghozatala előtt hallgassa meg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ind w:left="357" w:hanging="357"/>
        <w:jc w:val="both"/>
        <w:rPr/>
      </w:pPr>
      <w:r>
        <w:rPr>
          <w:sz w:val="22"/>
          <w:szCs w:val="22"/>
        </w:rPr>
        <w:t>élhet mindazon jogokkal, illetve eleget tesz mindazon kötelezettségeknek, amelyeket törvény lehetővé tesz, vagy előír részére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4) A tagok személyes közreműködése a következő lehet:</w:t>
      </w:r>
    </w:p>
    <w:p>
      <w:pPr>
        <w:pStyle w:val="Listaszerbekezds"/>
        <w:numPr>
          <w:ilvl w:val="0"/>
          <w:numId w:val="16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a szövetkezet piaci lehetőségeinek felkutatásában való közreműködés,</w:t>
      </w:r>
    </w:p>
    <w:p>
      <w:pPr>
        <w:pStyle w:val="Listaszerbekezds"/>
        <w:numPr>
          <w:ilvl w:val="0"/>
          <w:numId w:val="16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a szövetkezet céljának és feladatának ellátásához szükséges munkavégzés,</w:t>
      </w:r>
    </w:p>
    <w:p>
      <w:pPr>
        <w:pStyle w:val="Listaszerbekezds"/>
        <w:numPr>
          <w:ilvl w:val="0"/>
          <w:numId w:val="16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a közgyűlés által meghatározott egyéb módon való együttműködés.</w:t>
      </w:r>
    </w:p>
    <w:p>
      <w:pPr>
        <w:pStyle w:val="Normal"/>
        <w:suppressAutoHyphens w:val="false"/>
        <w:jc w:val="both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  <w:lang w:eastAsia="hu-HU"/>
        </w:rPr>
        <w:t xml:space="preserve">A szövetkezeti tagok – kivéve jogi személy tagot – kötelesek személyesen közreműködni a szövetkezet tevékenységében, amelyet vagy a tag és a szövetkezet között kötött munkaszerződés, egyszerűsített foglalkoztatás, vagy vállalkozási szerződés, illetve megbízási szerződés alapján jöhet létre, vagy a tagsági viszonyon alapuló közvetlen közreműködés formájában (tagi munkavégzés). </w:t>
      </w:r>
    </w:p>
    <w:p>
      <w:pPr>
        <w:pStyle w:val="Normal"/>
        <w:suppressAutoHyphens w:val="false"/>
        <w:jc w:val="both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  <w:lang w:eastAsia="hu-HU"/>
        </w:rPr>
        <w:t>A szociális szövetkezet és a tag gazdásági együttműködése a tagok munkalehetőséghez juttatásában, szociális helyzetük javításában, valamint oktatásban valósul meg.</w:t>
      </w:r>
    </w:p>
    <w:p>
      <w:pPr>
        <w:pStyle w:val="Normal"/>
        <w:suppressAutoHyphens w:val="false"/>
        <w:jc w:val="both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  <w:u w:val="single"/>
          <w:lang w:eastAsia="hu-HU"/>
        </w:rPr>
      </w:pPr>
      <w:r>
        <w:rPr>
          <w:b/>
          <w:sz w:val="22"/>
          <w:szCs w:val="22"/>
          <w:u w:val="single"/>
          <w:lang w:eastAsia="hu-HU"/>
        </w:rPr>
        <w:t>Tagi munkavégzés („sui generis” jogviszony) tartalma: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hu-HU"/>
        </w:rPr>
      </w:pPr>
      <w:r>
        <w:rPr>
          <w:color w:val="000000"/>
          <w:sz w:val="22"/>
          <w:szCs w:val="22"/>
          <w:lang w:eastAsia="hu-HU"/>
        </w:rPr>
        <w:t xml:space="preserve">Annak a tagnak, akit az állami foglalkoztatási szerv a foglalkoztatás elősegítéséről és a munkanélküliek ellátásáról szóló törvény szerint legalább három hónapja nyilvántart, vagy aki legalább három hónapja közfoglalkoztatási jogviszonyban áll, a személyes közreműködése </w:t>
      </w:r>
      <w:r>
        <w:rPr>
          <w:color w:val="000000"/>
          <w:sz w:val="22"/>
          <w:szCs w:val="22"/>
          <w:u w:val="single"/>
          <w:lang w:eastAsia="hu-HU"/>
        </w:rPr>
        <w:t>tagi munkavégzés</w:t>
      </w:r>
      <w:r>
        <w:rPr>
          <w:color w:val="000000"/>
          <w:sz w:val="22"/>
          <w:szCs w:val="22"/>
          <w:lang w:eastAsia="hu-HU"/>
        </w:rPr>
        <w:t xml:space="preserve"> keretében is lehetséges (Szövetkezeti törvény 18. §).</w:t>
      </w:r>
    </w:p>
    <w:p>
      <w:pPr>
        <w:pStyle w:val="Normal"/>
        <w:suppressAutoHyphens w:val="false"/>
        <w:jc w:val="both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 xml:space="preserve">A tagi munkavégzés esetében tagnyilvántartás tartalmazza a tagi munkavégzési jogviszony keletkezésének, megszűnésének időpontját, szüneteltetésének kezdő és végső időpontját. </w:t>
      </w:r>
    </w:p>
    <w:p>
      <w:pPr>
        <w:pStyle w:val="Normal"/>
        <w:suppressAutoHyphens w:val="false"/>
        <w:jc w:val="both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Standard"/>
        <w:jc w:val="both"/>
        <w:rPr/>
      </w:pPr>
      <w:r>
        <w:rPr>
          <w:i/>
          <w:sz w:val="22"/>
          <w:szCs w:val="22"/>
          <w:lang w:val="en-US"/>
        </w:rPr>
        <w:t>A tag által teljesítend</w:t>
      </w:r>
      <w:r>
        <w:rPr>
          <w:i/>
          <w:sz w:val="22"/>
          <w:szCs w:val="22"/>
        </w:rPr>
        <w:t>ő feladatok meghatározása, az elvégzett feladatok dokumentálásának módja:</w:t>
      </w:r>
    </w:p>
    <w:p>
      <w:pPr>
        <w:pStyle w:val="Normal"/>
        <w:suppressAutoHyphens w:val="false"/>
        <w:jc w:val="both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 xml:space="preserve">A tagi munkavégzés tartalmára a szövetkezet és tag tagi megállapodást köteles kötni. </w:t>
      </w:r>
    </w:p>
    <w:p>
      <w:pPr>
        <w:pStyle w:val="Standard"/>
        <w:jc w:val="both"/>
        <w:rPr/>
      </w:pPr>
      <w:r>
        <w:rPr>
          <w:sz w:val="22"/>
          <w:szCs w:val="22"/>
          <w:lang w:val="en-US"/>
        </w:rPr>
        <w:t xml:space="preserve">A tagok a szövetkezet tevékenységi körébe tartozó feladatokat, valamint a szövetkezet által végzett szolgáltatáshoz kapcsolódó járulékos feladatokat (pl. adminisztárció) </w:t>
      </w:r>
      <w:r>
        <w:rPr>
          <w:sz w:val="22"/>
          <w:szCs w:val="22"/>
        </w:rPr>
        <w:t>az egyéni kompetenciák, képzettségek figyelembevételével végzik.</w:t>
      </w:r>
    </w:p>
    <w:p>
      <w:pPr>
        <w:pStyle w:val="Standard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Az igazgató elnök joga és kötelessége, hogy az adott feladat elvégzésének gyakorlati módját, a tag által ténylegesen elvégzend</w:t>
      </w:r>
      <w:r>
        <w:rPr>
          <w:sz w:val="22"/>
          <w:szCs w:val="22"/>
        </w:rPr>
        <w:t>ő feladatot és az együttműködést meghatározza, illetve koordinálja.</w:t>
      </w:r>
      <w:r>
        <w:rPr>
          <w:sz w:val="22"/>
          <w:szCs w:val="22"/>
          <w:lang w:eastAsia="hu-HU"/>
        </w:rPr>
        <w:t xml:space="preserve"> A tagi megállapodásban köteles rögzíteni a tag munkakörét és munkarendjét. </w:t>
      </w:r>
    </w:p>
    <w:p>
      <w:pPr>
        <w:pStyle w:val="Standard"/>
        <w:jc w:val="both"/>
        <w:rPr/>
      </w:pPr>
      <w:r>
        <w:rPr>
          <w:sz w:val="22"/>
          <w:szCs w:val="22"/>
          <w:lang w:val="en-US"/>
        </w:rPr>
        <w:t>Az elvégzett feladatok dokumentálását az igazgató elnök illetve az általa írásban kijelölt és megbízott tag végzi úgy, hogy a tagi munkavégzésre (termeléssel – értékesítéssel – szolgáltatással, stb.) ténylegesen felhasznált id</w:t>
      </w:r>
      <w:r>
        <w:rPr>
          <w:sz w:val="22"/>
          <w:szCs w:val="22"/>
        </w:rPr>
        <w:t>őt a tag személyes közreműködési nyilvántartó lapon rögzíti, melyen a jelenlétet a tag, az összesített (munka)időt az igazgató elnök illetve a megbízott igazolja.</w:t>
      </w:r>
    </w:p>
    <w:p>
      <w:pPr>
        <w:pStyle w:val="Standard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A tagi munkavégzés díjazásakor figyelembe kell venni a fentieken kívül:</w:t>
      </w:r>
    </w:p>
    <w:p>
      <w:pPr>
        <w:pStyle w:val="Standard"/>
        <w:numPr>
          <w:ilvl w:val="0"/>
          <w:numId w:val="18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az elvégzett feladat tényleges (piaci) értékét,</w:t>
      </w:r>
    </w:p>
    <w:p>
      <w:pPr>
        <w:pStyle w:val="Standard"/>
        <w:numPr>
          <w:ilvl w:val="0"/>
          <w:numId w:val="18"/>
        </w:numPr>
        <w:ind w:left="357" w:hanging="357"/>
        <w:jc w:val="both"/>
        <w:rPr/>
      </w:pPr>
      <w:r>
        <w:rPr>
          <w:sz w:val="22"/>
          <w:szCs w:val="22"/>
          <w:lang w:val="en-US"/>
        </w:rPr>
        <w:t>tagonként az eltér</w:t>
      </w:r>
      <w:r>
        <w:rPr>
          <w:sz w:val="22"/>
          <w:szCs w:val="22"/>
        </w:rPr>
        <w:t>ő mennyiségű és/vagy minőségű munka differenciált értékelését,</w:t>
      </w:r>
    </w:p>
    <w:p>
      <w:pPr>
        <w:pStyle w:val="Standard"/>
        <w:numPr>
          <w:ilvl w:val="0"/>
          <w:numId w:val="18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a szövetkezeti (közösségi) érdeket, azaz hogy a szövetkezet számára is keletkezzen jövedelem a feladatvégzés kapcsán.</w:t>
      </w:r>
    </w:p>
    <w:p>
      <w:pPr>
        <w:pStyle w:val="Standard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andard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A tagi munkavégzés díjazása történhet készpénzben (banki utalással) és/vagy természetben, a szövetkezet által termelt javak, szolgáltatások nyújtásával, vagy fogyasztásra kész étel vásárlására felhasználható utalvány formájában.</w:t>
      </w:r>
    </w:p>
    <w:p>
      <w:pPr>
        <w:pStyle w:val="Standard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andard"/>
        <w:jc w:val="both"/>
        <w:rPr/>
      </w:pPr>
      <w:r>
        <w:rPr>
          <w:sz w:val="22"/>
          <w:szCs w:val="22"/>
          <w:lang w:val="en-US"/>
        </w:rPr>
        <w:t>A tagi munkavégzéssel teljesítend</w:t>
      </w:r>
      <w:r>
        <w:rPr>
          <w:sz w:val="22"/>
          <w:szCs w:val="22"/>
        </w:rPr>
        <w:t>ő feladatok:</w:t>
      </w:r>
    </w:p>
    <w:p>
      <w:pPr>
        <w:pStyle w:val="Standard"/>
        <w:numPr>
          <w:ilvl w:val="0"/>
          <w:numId w:val="18"/>
        </w:numPr>
        <w:ind w:left="357" w:hanging="357"/>
        <w:jc w:val="both"/>
        <w:rPr/>
      </w:pPr>
      <w:r>
        <w:rPr>
          <w:sz w:val="22"/>
          <w:szCs w:val="22"/>
          <w:lang w:val="en-US"/>
        </w:rPr>
        <w:t>Az értékteremt</w:t>
      </w:r>
      <w:r>
        <w:rPr>
          <w:sz w:val="22"/>
          <w:szCs w:val="22"/>
        </w:rPr>
        <w:t>ő feladatokban való személyes közreműködés – az igazgató elnök által kijelölt szakmai vezető irányításával – a megkötött megállapodás alapján a termelésben, a szolgáltatásban, a kereskedelmi tevékenységben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Az elvégzett munkát és a ráfordított id</w:t>
      </w:r>
      <w:r>
        <w:rPr>
          <w:sz w:val="22"/>
          <w:szCs w:val="22"/>
        </w:rPr>
        <w:t>őt a szakmai vezető dokumentálja és igazolja írásban, havonta.</w:t>
      </w:r>
    </w:p>
    <w:p>
      <w:pPr>
        <w:pStyle w:val="Standard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Az igazgató elnök köteles háromhavonta beszámolni a felügyelőbizottság részére az általa alkalmazott díjazás kialakításáról, indoklásról. </w:t>
      </w:r>
    </w:p>
    <w:p>
      <w:pPr>
        <w:pStyle w:val="Standard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Amennyiben az igazgató elnök mint tag a személyes közreműködést tagi munkavégzés keretében látja el, a feladatok, díjazás megállapítása közgyűlési hatáskörbe tartozik, míg a tagi megállapodás megkötésére, fentiekben rögzített dokumentálásra, ellenőrzésre a felügyelőbizottság elnöke jogosult. </w:t>
      </w:r>
    </w:p>
    <w:p>
      <w:pPr>
        <w:pStyle w:val="Standard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andard"/>
        <w:jc w:val="both"/>
        <w:rPr/>
      </w:pPr>
      <w:r>
        <w:rPr>
          <w:sz w:val="22"/>
          <w:szCs w:val="22"/>
          <w:lang w:val="en-US"/>
        </w:rPr>
        <w:t>A tag jogosult a szövetkezet használatába adni bármilyen forgalomképes, vagyoni értékkel rendelkez</w:t>
      </w:r>
      <w:r>
        <w:rPr>
          <w:sz w:val="22"/>
          <w:szCs w:val="22"/>
        </w:rPr>
        <w:t>ő dolgot, szellemi alkotást, más vagyoni értékű jogot, amely hozzájárul a szövetkezet működéséhez. Az így átadott javakat a szövetkezet köteles a leltárában szerepeltetni.</w:t>
      </w:r>
    </w:p>
    <w:p>
      <w:pPr>
        <w:pStyle w:val="Felsorols51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elsorols51"/>
        <w:numPr>
          <w:ilvl w:val="0"/>
          <w:numId w:val="0"/>
        </w:numPr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5) Közösségi alap képzése és felhasználása, szövetkezet által tagjai részére nyújtott szolgáltatások formái </w:t>
      </w:r>
    </w:p>
    <w:p>
      <w:pPr>
        <w:pStyle w:val="Felsorols51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 xml:space="preserve">A szövetkezet az adózás előtti eredményének meghatározott részét a közösségi alapba helyezi, amelynek a terhére a tagjai és hozzátartozóik számára az alábbi juttatásokat biztosítja, illetőleg támogatásokat folyósítja. </w:t>
      </w:r>
    </w:p>
    <w:p>
      <w:pPr>
        <w:pStyle w:val="Felsorols5"/>
        <w:numPr>
          <w:ilvl w:val="0"/>
          <w:numId w:val="12"/>
        </w:numPr>
        <w:ind w:left="35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ktatási szolgáltatások, szakmai képzések</w:t>
      </w:r>
    </w:p>
    <w:p>
      <w:pPr>
        <w:pStyle w:val="Felsorols5"/>
        <w:numPr>
          <w:ilvl w:val="0"/>
          <w:numId w:val="12"/>
        </w:numPr>
        <w:ind w:left="35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zociális juttatások, segélyek, </w:t>
      </w:r>
    </w:p>
    <w:p>
      <w:pPr>
        <w:pStyle w:val="Felsorols5"/>
        <w:numPr>
          <w:ilvl w:val="0"/>
          <w:numId w:val="12"/>
        </w:numPr>
        <w:ind w:left="35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ulturális támogatások,</w:t>
      </w:r>
    </w:p>
    <w:p>
      <w:pPr>
        <w:pStyle w:val="Felsorols5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Felsorols51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z adózás előtti eredmény közösségi alapba helyezhető részét, de maximum annak 50 %-át a közgyűlés évenként határozza meg az éves beszámoló elfogadásával együtt. A közgyűlés közösségi alap képzésével egyidejűleg meghatározza, hogy a közösségi alapból a fenti támogatási célok milyen arányban részesíthetők és meghatározza – az alábbiak figyelembe vételével – az igénybe vétel feltételeit, határidejét, továbbá meghatározza, hogy a közösségi alap hány százalékát kell a szövetkezeti közösség által közösen igénybe vehető támogatásra fordítani, meghatározva pontosan a támogatandó rendezvényt és hány százalékát kell a tagok és hozzátartozóik részére egyéni támogatásként biztosítani.</w:t>
      </w:r>
    </w:p>
    <w:p>
      <w:pPr>
        <w:pStyle w:val="Felsorols51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gyéni támogatás nyújtásának feltétele, hogy az érintett tag </w:t>
      </w:r>
    </w:p>
    <w:p>
      <w:pPr>
        <w:pStyle w:val="Listaszerbekezds"/>
        <w:numPr>
          <w:ilvl w:val="0"/>
          <w:numId w:val="8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tagi kötelezettségét maradéktalanul teljesítse,</w:t>
      </w:r>
    </w:p>
    <w:p>
      <w:pPr>
        <w:pStyle w:val="Listaszerbekezds"/>
        <w:numPr>
          <w:ilvl w:val="0"/>
          <w:numId w:val="8"/>
        </w:numPr>
        <w:ind w:left="357" w:hanging="357"/>
        <w:jc w:val="both"/>
        <w:rPr/>
      </w:pPr>
      <w:r>
        <w:rPr>
          <w:sz w:val="22"/>
          <w:szCs w:val="22"/>
        </w:rPr>
        <w:t xml:space="preserve">más szervezettől ugyanazon célra nem kap támogatást, </w:t>
      </w:r>
    </w:p>
    <w:p>
      <w:pPr>
        <w:pStyle w:val="Listaszerbekezds"/>
        <w:numPr>
          <w:ilvl w:val="0"/>
          <w:numId w:val="8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gy háztartásban élők egy főre jutó jövedelme a mindenkori legkisebb öregségi nyugdíj négyszeresét nem haladja meg, </w:t>
      </w:r>
    </w:p>
    <w:p>
      <w:pPr>
        <w:pStyle w:val="Listaszerbekezds"/>
        <w:numPr>
          <w:ilvl w:val="0"/>
          <w:numId w:val="8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élet és szociális körülményei jövedelmi helyzetének megfelelő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gyéni keret terhére történő támogatás iránti írásbeli kérelmeket az Igazgató Elnöknek kell benyújtani. A kérelmek benyújtásának határideje a közösségi alapról szóló közgyűlési döntést követő június 30. napja. A kérelmeket az Igazgató Elnök bírálja el az Alapszabály és a Közgyűlés határozatában foglaltak alapján a rendelkezésére álló keret figyelembe vételével. Az Igazgató Elnök döntését 30 napon belül köteles meghozni és írásban értesíteni a tagot. A döntés elutasításával szemben a kérelmező tag a közgyűléshez fordulhat a döntés kézhezvételét követő 15 napon belül. Ez esetben az Igazgató Elnök köteles a közgyűlést a kérelmező tag jogorvoslati igényének kézhezvételét követő 30 napon belül összehívni. A közgyűlés a jelenlévő tagok egyszerű többségével dönt a kérelmező tag jogorvoslati kérelmérő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gyűlési határozatban megjelölt egyéni támogatás szerinti keret nem került az adott évben kimerítésre, abban az esetben a fennmaradó rész a következő évi keretet növeli. </w:t>
      </w:r>
    </w:p>
    <w:p>
      <w:pPr>
        <w:pStyle w:val="Normal"/>
        <w:jc w:val="both"/>
        <w:rPr/>
      </w:pPr>
      <w:r>
        <w:rPr>
          <w:sz w:val="22"/>
          <w:szCs w:val="22"/>
        </w:rPr>
        <w:t>Az egyéni juttatások kifizetése történhet segély formájában, a szociális szövetkezet nevére szóló számla ellenében, vagy utalvány formájáb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sorols51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össégi keret terhére kulturális, oktatási támogatások nyújthatók. </w:t>
      </w:r>
    </w:p>
    <w:p>
      <w:pPr>
        <w:pStyle w:val="Felsorols51"/>
        <w:numPr>
          <w:ilvl w:val="0"/>
          <w:numId w:val="0"/>
        </w:numPr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övetkezet gazdasági társasággá történő való alakulása vagy jogutód nélküli megszűnése esetén – a hitelezőkkel való elszámolást követően – a közösségi alapot az átalakulás vagy megszűnést elhatározó közgyűlés által kijelölt szervezet részére kell átadn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özösségi alap terhére nyújtott szolgáltatás a nyereségből való részesedésként és a tagsági viszony megszűnéséhez kapcsolódó elszámolás során nem vehető figyelemb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övetkezet továbbá tagjai és munkavállalói részére egyrészről szakmai képzéseket szervez, másrészről olyan csoportfoglalkozásokat, mellyel tagjai, munkavállalói kompetenciáit fejleszti, kialakítja és megerősíti bennük közösségi értékteremtés erejét, lehetőségé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spacing w:before="0" w:after="0"/>
        <w:rPr/>
      </w:pPr>
      <w:r>
        <w:rPr>
          <w:sz w:val="22"/>
          <w:szCs w:val="22"/>
        </w:rPr>
        <w:t>6) Az adózás utáni eredmény felosztás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szövetkezet közgyűlése a számviteli törvény szerinti beszámoló elfogadásával egyidejűleg dönt az adózás utáni eredmény felosztásáról. Az adózás utáni eredményt az alábbi elvek szerint oszthatja fel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357" w:hanging="357"/>
        <w:jc w:val="both"/>
        <w:rPr/>
      </w:pPr>
      <w:r>
        <w:rPr>
          <w:sz w:val="22"/>
          <w:szCs w:val="22"/>
        </w:rPr>
        <w:t>meghatározza a vagyoni hozzájárulások aránya után járó részesedés összegét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357" w:hanging="357"/>
        <w:jc w:val="both"/>
        <w:rPr/>
      </w:pPr>
      <w:r>
        <w:rPr>
          <w:sz w:val="22"/>
          <w:szCs w:val="22"/>
        </w:rPr>
        <w:t>meghatározza a tagok között a szövetkezettel való személyes közreműködésük arányában felosztásra kerülő összeget (mely a felosztható eredmény felénél kisebb mértékben meghatározni nem lehet);</w:t>
      </w:r>
    </w:p>
    <w:p>
      <w:pPr>
        <w:pStyle w:val="Normal"/>
        <w:ind w:left="357" w:hanging="357"/>
        <w:jc w:val="both"/>
        <w:rPr/>
      </w:pPr>
      <w:r>
        <w:rPr>
          <w:sz w:val="22"/>
          <w:szCs w:val="22"/>
        </w:rPr>
        <w:t>-</w:t>
        <w:tab/>
        <w:t>meghatározza a szövetkezet egyéb céljainak (beruházás, stb.) megvalósítására szolgáló összeget.</w:t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sz w:val="22"/>
          <w:szCs w:val="22"/>
        </w:rPr>
        <w:t>7) Pótbefizeté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övetkezet közgyűlése az összes tag szavazatainak kétharmadát kitevő szótöbbségével pótbefizetést rendelhet el évente egy alkalommal, amelynek összege nem haladhatja meg a vagyoni hozzájárulás 30 %-á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sz w:val="22"/>
          <w:szCs w:val="22"/>
        </w:rPr>
        <w:t>8) Tagi kölcsön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</w:rPr>
        <w:t>A kötelező vagyoni hozzájárulását teljesített szövetkezeti tag kölcsönt nyújthat a szövetkezet számára (tagi kölcsön). Tagi kölcsön igénybevételére kizárólag akkor kerülhet sor, ha az rövid távon hasznosan képes szolgálni a szövetkezet céljainak megvalósulását.</w:t>
      </w:r>
    </w:p>
    <w:p>
      <w:pPr>
        <w:pStyle w:val="Normal"/>
        <w:jc w:val="both"/>
        <w:rPr/>
      </w:pPr>
      <w:r>
        <w:rPr>
          <w:sz w:val="22"/>
          <w:szCs w:val="22"/>
        </w:rPr>
        <w:t>A tagi kölcsönről a tag és az Igazgató Elnök (ha a tagi kölcsönt az Igazgató Elnök nyújtja, felügyelőbizottság elnöke) közokiratnak vagy teljes bizonyító erejű magánokiratnak minősülő írásbeli megállapodást köt, amelyben meghatározzák a kölcsön kamatmentességét vagy kamatának mértékét 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sz w:val="22"/>
          <w:szCs w:val="22"/>
        </w:rPr>
        <w:t>9) A tagsági jogviszony megszűnés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agsági jogviszony megszűnik:</w:t>
      </w:r>
    </w:p>
    <w:p>
      <w:pPr>
        <w:pStyle w:val="Felsorols51"/>
        <w:numPr>
          <w:ilvl w:val="0"/>
          <w:numId w:val="13"/>
        </w:numPr>
        <w:tabs>
          <w:tab w:val="clear" w:pos="708"/>
          <w:tab w:val="left" w:pos="360" w:leader="none"/>
        </w:tabs>
        <w:ind w:left="357" w:hanging="357"/>
        <w:rPr>
          <w:sz w:val="22"/>
          <w:szCs w:val="22"/>
        </w:rPr>
      </w:pPr>
      <w:r>
        <w:rPr>
          <w:sz w:val="22"/>
          <w:szCs w:val="22"/>
        </w:rPr>
        <w:t>ha a tag a szövetkezetből kilép;</w:t>
      </w:r>
    </w:p>
    <w:p>
      <w:pPr>
        <w:pStyle w:val="Felsorols51"/>
        <w:numPr>
          <w:ilvl w:val="0"/>
          <w:numId w:val="13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sz w:val="22"/>
          <w:szCs w:val="22"/>
        </w:rPr>
        <w:t>ha a tag vagyoni hozzájárulását – az alapszabályban (közgyűlési határozatban) meghatározott időpontig – nem teljesítette;</w:t>
      </w:r>
    </w:p>
    <w:p>
      <w:pPr>
        <w:pStyle w:val="Felsorols51"/>
        <w:numPr>
          <w:ilvl w:val="0"/>
          <w:numId w:val="13"/>
        </w:numPr>
        <w:tabs>
          <w:tab w:val="clear" w:pos="708"/>
          <w:tab w:val="left" w:pos="360" w:leader="none"/>
        </w:tabs>
        <w:ind w:left="357" w:hanging="357"/>
        <w:rPr>
          <w:sz w:val="22"/>
          <w:szCs w:val="22"/>
        </w:rPr>
      </w:pPr>
      <w:r>
        <w:rPr>
          <w:sz w:val="22"/>
          <w:szCs w:val="22"/>
        </w:rPr>
        <w:t>a tag halálával;</w:t>
      </w:r>
    </w:p>
    <w:p>
      <w:pPr>
        <w:pStyle w:val="Felsorols51"/>
        <w:numPr>
          <w:ilvl w:val="0"/>
          <w:numId w:val="0"/>
        </w:numPr>
        <w:tabs>
          <w:tab w:val="clear" w:pos="708"/>
          <w:tab w:val="left" w:pos="360" w:leader="none"/>
          <w:tab w:val="left" w:pos="1533" w:leader="none"/>
          <w:tab w:val="left" w:pos="1620" w:leader="none"/>
        </w:tabs>
        <w:ind w:left="357" w:hanging="357"/>
        <w:rPr/>
      </w:pPr>
      <w:r>
        <w:rPr>
          <w:sz w:val="22"/>
          <w:szCs w:val="22"/>
        </w:rPr>
        <w:t>d)</w:t>
        <w:tab/>
        <w:t xml:space="preserve"> a szövetkezet által indított kereset alapján a bíróság a tagot kizárja; valamint</w:t>
      </w:r>
    </w:p>
    <w:p>
      <w:pPr>
        <w:pStyle w:val="Felsorols51"/>
        <w:numPr>
          <w:ilvl w:val="0"/>
          <w:numId w:val="0"/>
        </w:numPr>
        <w:tabs>
          <w:tab w:val="clear" w:pos="708"/>
          <w:tab w:val="left" w:pos="360" w:leader="none"/>
          <w:tab w:val="left" w:pos="1533" w:leader="none"/>
          <w:tab w:val="left" w:pos="1620" w:leader="none"/>
        </w:tabs>
        <w:ind w:left="357" w:hanging="357"/>
        <w:rPr>
          <w:sz w:val="22"/>
          <w:szCs w:val="22"/>
        </w:rPr>
      </w:pPr>
      <w:r>
        <w:rPr>
          <w:sz w:val="22"/>
          <w:szCs w:val="22"/>
        </w:rPr>
        <w:t>e)</w:t>
        <w:tab/>
        <w:t>a szövetkezet átalakulással vagy jogutód nélküli megszűnésév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ilépési szándékot írásban, az Igazgató Elnöknek kell bejelenteni. Az Igazgató Elnök a kilépés kérdésében a bejelentés kézhezvételét követő 30 napon belül köteles dönteni. A tagsági jogviszony a kilépésre vonatkozó bejelentés megtételének napjától számított 60. napon szűnik meg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ilépési nyilatkozatnak kell tekinteni, ha a szövetkezeti tag valamennyi vagyoni hozzájárulását másik szövetkezeti tagra, vagy belépő szövetkezi tagra ruházza át. Amennyiben belépő tagra ruházza át a szövetkezeti tag valamennyi vagyoni hozzájárulását, abban az esetben az átruházó és egyben kilépő tag tagsági jogviszonya a tagfelvételi határozat meghozatalának napjával megszűnik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szövetkezet tagja – a szövetkezetnek az érintett tag ellen indított keresete alapján – bírósági határozattal a szövetkezetből kizárható, ha a szövetkezetben való maradása a szövetkezet céljainak elérését nagymértékben veszélyeztetné, illetve amennyiben személyes közreműködési kötelezettségét az Igazgató Elnök írásbeli felszólításának kézhezvételét követő 15 napon belül sem kezdi meg, vagy folytatja. Kizárás esetén a tag tagsági jogviszonya megszűnik.</w:t>
      </w:r>
    </w:p>
    <w:p>
      <w:pPr>
        <w:pStyle w:val="Normal"/>
        <w:jc w:val="both"/>
        <w:rPr/>
      </w:pPr>
      <w:r>
        <w:rPr>
          <w:sz w:val="22"/>
          <w:szCs w:val="22"/>
        </w:rPr>
        <w:t>A tag kizárása iránti kereset megindításához a közgyűlés az összes tag legalább kétharmados szótöbbségével meghozott határozata szükséges. Az érintett tag ebben a kérdésben nem szavazh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izárás okait megjelölő keresetet a közgyűlés határozatának meghozatalától számított tizenöt napos jogvesztő határidőn belül kell megindítani.</w:t>
      </w:r>
    </w:p>
    <w:p>
      <w:pPr>
        <w:pStyle w:val="Normal"/>
        <w:jc w:val="both"/>
        <w:rPr/>
      </w:pPr>
      <w:r>
        <w:rPr>
          <w:sz w:val="22"/>
          <w:szCs w:val="22"/>
        </w:rPr>
        <w:t>A bíróság az érintett tag tagsági jogait – kérelemre – a bíróság jogerős döntéséig felfüggesztheti, ha a tagsági jogok gyakorlása a szövetkezet súlyos érdeksérelmével járna. A felfüggesztés a tag nyereségre vonatkozó igényét nem érin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agsági jog felfüggesztésének időtartama alatt az alapszabály nem módosítható, más tag kizárása nem kezdeményezhető, és nem hozható döntés a szövetkezet átalakulásáról, egyesüléséről, szétválásáról, valamint jogutód nélküli megszűnésérő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 a tagsági jogviszony bármely okból megszűnik, a volt taggal, illetőleg a tagfelvételét nem kérő örökösével el kell számolni. A volt tagot (örökösét) a tagsági jogviszony megszűnése esetén a szövetkezet vagyonából a kizárólag vagyoni hozzájárulásával megegyező összeg illeti meg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volt tag által, nem vagyoni hozzájárulásként a szövetkezet használatába adott és még meglévő vagyontárgyat kérelemre a számviteli törvény szerinti beszámolót követő 30 napon belül ki kell adni, a volt tagnak, illetőleg tagfelvételét nem kérő örökösé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11) Cégjegyzés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2"/>
          <w:szCs w:val="22"/>
        </w:rPr>
        <w:t xml:space="preserve">A cégjegyzésre, valamint a szövetkezet képviseletére az Igazgató elnök jogosult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cégjegyzés akként történik, hogy a szövetkezet előírt, előnyomott vagy nyomtatott neve alá az </w:t>
      </w:r>
      <w:r>
        <w:rPr>
          <w:b/>
          <w:sz w:val="22"/>
          <w:szCs w:val="22"/>
        </w:rPr>
        <w:t>Igazgató elnök önállóan írja a nevé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spacing w:before="0" w:after="0"/>
        <w:rPr>
          <w:smallCaps/>
          <w:sz w:val="22"/>
          <w:szCs w:val="22"/>
        </w:rPr>
      </w:pPr>
      <w:r>
        <w:rPr>
          <w:smallCaps/>
          <w:sz w:val="22"/>
          <w:szCs w:val="22"/>
        </w:rPr>
        <w:t xml:space="preserve">III. </w:t>
      </w:r>
    </w:p>
    <w:p>
      <w:pPr>
        <w:pStyle w:val="Heading4"/>
        <w:spacing w:before="0" w:after="0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A Szövetkezet szervezete és működése</w:t>
      </w:r>
    </w:p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1) A Közgyűlés: </w:t>
        <w:tab/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Közgyűlés a Szövetkezet legfőbb szerve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izárólag a Közgyűlés hatáskörébe tartozik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646" w:leader="none"/>
        </w:tabs>
        <w:ind w:left="357" w:hanging="357"/>
        <w:jc w:val="both"/>
        <w:rPr/>
      </w:pPr>
      <w:r>
        <w:rPr>
          <w:color w:val="000000"/>
          <w:sz w:val="22"/>
          <w:szCs w:val="22"/>
        </w:rPr>
        <w:t>az alapszabály módosítása – kivéve a tevékenységi körök módosítása -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646" w:leader="none"/>
        </w:tabs>
        <w:ind w:left="357" w:hanging="357"/>
        <w:jc w:val="both"/>
        <w:rPr/>
      </w:pPr>
      <w:r>
        <w:rPr>
          <w:sz w:val="22"/>
          <w:szCs w:val="22"/>
        </w:rPr>
        <w:t>az igazgató elnök valamint a felügyelőbizottság megválasztása, visszahívása, tiszteletdíjuk megállapítása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646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a számviteli törvény alapján szükség szerint a könyvvizsgáló megválasztása, visszahívása, díjazásának megállapítása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646" w:leader="none"/>
        </w:tabs>
        <w:ind w:left="357" w:hanging="357"/>
        <w:jc w:val="both"/>
        <w:rPr/>
      </w:pPr>
      <w:r>
        <w:rPr>
          <w:sz w:val="22"/>
          <w:szCs w:val="22"/>
        </w:rPr>
        <w:t>közösségi alap képzése, valamint döntés a közösségi alap felhasználásának főbb elveiről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646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a számviteli törvény szerinti beszámoló elfogadása, döntés az adózott eredmény felhasználásáról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646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döntés a szövetkezet vezető tisztségviselője elleni kártérítési per megindításáról, tag kizárása iránti kereset benyújtásáról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646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döntés a szövetkezeti szövetségbe történő belépésről, illetőleg az abból történő kilépésről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646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döntés a szövetkezet egyesüléséről, szétválásáról, gazdasági társasággá történő átalakulásáról, valamint jogutód nélküli megszűnéséről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646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döntés a csődeljárás iránti kérelem benyújtásáról, valamint csődegyezség jóváhagyásáról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646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döntés a szövetkezet felszámolásának kezdeményezéséről, valamint a felszámolási eljárás során kötött egyezség jóváhagyásáról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646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döntés pótbefizetés elrendeléséről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646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mindaz, amit törvény vagy alapszabály a közgyűlés hatáskörébe utal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2"/>
          <w:szCs w:val="22"/>
        </w:rPr>
        <w:t xml:space="preserve">2) A határozathozatal módja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gyűlésen valamennyi tagnak egy szavazata van. A Közgyűlés akkor határozatképes, ha azon a tagok 50 %-a +1 fő képviselve van. A Közgyűlés határozatait a szavazatok egyszerű többségével, nyílt szavazással hozza, kivéve az Igazgató Elnökének, valamint a Felügyelő bizottság megválasztása tárgyában, ahol titkos szavazással határoz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övetkezet összes tagja felének, de legalább a jelenlevők kétharmadának szavazata szükséges az alapszabály módosításához, míg az összes tag legalább kétharmada szerinti szavazattöbbség szükséges a szövetkezet egyesüléséről, szétválásáról, gazdasági társasággá történő átalakulásáról, valamint jogutód nélküli megszűnéséről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2"/>
          <w:szCs w:val="22"/>
        </w:rPr>
        <w:t>3) A Közgyűlés összehívása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özgyűlést, annak időpontját legalább 15 nappal megelőzően, a napirend közlésével az Igazgató Elnök írásban hívja össz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özgyűlési meghívónak a szövetkezet nevén és székhelyén kívül tartalmaznia kell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3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a közgyűlés időpontját és helyé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3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a közgyűlés napirendjé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3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a határozatképtelenség miatt megismételt közgyűlés időpontját, helyét és az eltérő határozatképességi szabályokra vonatkozó figyelemfelhívás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3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a közgyűlés későbbi időpontban történő esetleges folytatásának időpontjá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mennyiben a szabályszerűen összehívott Közgyűlés határozatképtelen, az eredeti időpontot legalább három és legfeljebb tizenöt nappal követő időpontra kell azonos napirenddel összehívni. Az így megismételt közgyűlés a megjelent tagok számára tekintet nélkül határozatképes. A megismételt közgyűlés csak az eredeti napirendi kérdésekben hozhat határozatot. </w:t>
      </w:r>
    </w:p>
    <w:p>
      <w:pPr>
        <w:pStyle w:val="Normal"/>
        <w:jc w:val="both"/>
        <w:rPr/>
      </w:pPr>
      <w:r>
        <w:rPr>
          <w:sz w:val="22"/>
          <w:szCs w:val="22"/>
        </w:rPr>
        <w:t>A tagok legalább tíz százalékának írásbeli indítványára bármely ügyet fel kell venni a napirendi javaslatba. Az indítványt legkésőbb a közgyűlés megtartását megelőző nyolc nappal kell benyújtani az Igazgató Elnöknek. Az így kiegészített napirendet a tagoknak legkésőbb a közgyűlés megtartását megelőző három nappal meg kell külde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 a közgyűlésen valamennyi tag jelen van és egyhangúan hozzájárul, a közgyűlés új napirendi pontot is felvehet a napirendre.</w:t>
      </w:r>
    </w:p>
    <w:p>
      <w:pPr>
        <w:pStyle w:val="Normal"/>
        <w:jc w:val="both"/>
        <w:rPr/>
      </w:pPr>
      <w:r>
        <w:rPr>
          <w:sz w:val="22"/>
          <w:szCs w:val="22"/>
        </w:rPr>
        <w:t>Ha a közgyűlési meghívó vagy hirdetmény ezt tartalmazta, a közgyűlés határozhat arról, hogy a tárgysorozatba vett kérdésben a közgyűlést későbbi időpontban folytatja. Az így megtartott közgyűlésen más kérdés nem vehető tárgysorozatba. A közgyűlést szükség szerint, de legalább évente egyszer össze kell hív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) Rendkívüli közgyűlés</w:t>
      </w:r>
    </w:p>
    <w:p>
      <w:pPr>
        <w:pStyle w:val="Normal"/>
        <w:jc w:val="both"/>
        <w:rPr/>
      </w:pPr>
      <w:r>
        <w:rPr>
          <w:sz w:val="22"/>
          <w:szCs w:val="22"/>
        </w:rPr>
        <w:t>Kötelező a közgyűlés soron kívüli összehívása, ha olyan ügyről kell határozni, amely a közgyűlés kizárólagos hatáskörébe tartozik, és a késedelmes döntés a szövetkezet működőképességét veszélyeztetné, illetve a szövetkezet jogszabályban vagy az alapszabályban előírt kötelezettségének megsértésével járna, továbbá ha a tagok legalább tíz százaléka vagy a felügyelőbizottság írásban, az ok megjelölésével indítványozza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2"/>
          <w:szCs w:val="22"/>
        </w:rPr>
        <w:t>5) Közgyűlési képviselet:</w:t>
      </w:r>
    </w:p>
    <w:p>
      <w:pPr>
        <w:pStyle w:val="Normal"/>
        <w:jc w:val="both"/>
        <w:rPr/>
      </w:pPr>
      <w:r>
        <w:rPr>
          <w:sz w:val="22"/>
          <w:szCs w:val="22"/>
        </w:rPr>
        <w:t>A tag képviselő útján is gyakorolhatja tagsági jogait. Nem lehet képviselő az Igazgató Elnök, a felügyelőbizottság tagja.</w:t>
      </w:r>
    </w:p>
    <w:p>
      <w:pPr>
        <w:pStyle w:val="Normal"/>
        <w:jc w:val="both"/>
        <w:rPr/>
      </w:pPr>
      <w:r>
        <w:rPr>
          <w:sz w:val="22"/>
          <w:szCs w:val="22"/>
        </w:rPr>
        <w:t>A meghatalmazást közokirattal vagy teljes bizonyító erejű magánokirattal kell igazolni. Egy képviselő a közgyűlésen több tag képviseletére is jogosult, de az egy képviselő által képviselt tagok száma nem haladhatja meg a szövetkezeti tagok 10 %-át. A közgyűlés megnyitását követően az igazgató elnök javaslatot tesz a közgyűlés levezető elnökének megválasztására. A közgyűlés nyílt szavazással, egyszerű többséggel megválasztja a levezető elnökö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6) Közgyűlési jegyzőkönyv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özgyűlésről jegyzőkönyvet kell felvenni, melyben fel kell tüntetni az alábbiaka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89" w:leader="none"/>
          <w:tab w:val="left" w:pos="2205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a közgyűlés megtartásának helyét, a közgyűlés kezdő, illetve záró időpontját, a közgyűlést levezető elnök, a jegyzőkönyvvezető, valamint a jegyzőkönyv hitelesítésére megválasztott tagok nevét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89" w:leader="none"/>
          <w:tab w:val="left" w:pos="2205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a megjelent tagok, illetőleg a tagok által meghatalmazott személyek nevét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89" w:leader="none"/>
          <w:tab w:val="left" w:pos="2205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a közgyűlés határozatképességének megállapításához szükséges adatokat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89" w:leader="none"/>
          <w:tab w:val="left" w:pos="2565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a közgyűlés napirendjének megállapítását, illetőleg azoknak az ügyeknek a számbavételét, amelyeket az erre vonatkozó indítvány ellenére nem vettek napirendr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89" w:leader="none"/>
          <w:tab w:val="left" w:pos="2565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a közgyűlés által meghozott döntéseket, illetőleg a szavazás eredményére vonatkozó adatokat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89" w:leader="none"/>
          <w:tab w:val="left" w:pos="2565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a közgyűlés által elutasított javaslatok megnevezését, az ezekre vonatkozó szavazás eredményét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89" w:leader="none"/>
          <w:tab w:val="left" w:pos="2565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azokat a nyilatkozatokat, amelyeknek jegyzőkönyvbe vételét kérté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" w:hanging="0"/>
        <w:jc w:val="both"/>
        <w:rPr/>
      </w:pPr>
      <w:r>
        <w:rPr>
          <w:sz w:val="22"/>
          <w:szCs w:val="22"/>
        </w:rPr>
        <w:t>A jegyzőkönyvet a levezető elnök, a jegyzőkönyvvezető írja alá, és a jegyzőkönyv hitelesítésére felkért két szövetkezeti tag hitelesíti. Hitelesítő tag az lehet, aki a szövetkezetnél semmilyen tisztséget nem tölt be. Bármely tag betekinthet a közgyűlés jegyzőkönyvébe és saját költségére az igazgató elnöktől kérheti a jegyzőkönyv kivonatának vagy másolatának a kiadását. A jegyzőkönyv mellékletét képezik a jelenléti ív, valamint a képviseleti meghatalmazásokat tartalmazó okiratok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szövetkezetnél részközgyűlés, illetőleg küldöttgyűlés nem működik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2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) A közgyűlés tartása nélküli határozathozatal szabályai</w:t>
      </w:r>
    </w:p>
    <w:p>
      <w:pPr>
        <w:pStyle w:val="Normal"/>
        <w:ind w:left="21" w:hanging="0"/>
        <w:jc w:val="both"/>
        <w:rPr>
          <w:sz w:val="22"/>
          <w:szCs w:val="22"/>
        </w:rPr>
      </w:pPr>
      <w:r>
        <w:rPr>
          <w:sz w:val="22"/>
          <w:szCs w:val="22"/>
        </w:rPr>
        <w:t>A tagok közgyűlés tartása nélkül is hozhatnak határozatokat a Ptk. szabályai és a jelen Alapszabálynak a közgyűlésre vonatkozó szabályainak értelemszerű alkalmazásával, az alábbi eltérésekkel:</w:t>
      </w:r>
    </w:p>
    <w:p>
      <w:pPr>
        <w:pStyle w:val="Normal"/>
        <w:ind w:left="21" w:hanging="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a közgyűlés tartása nélkül döntésre bocsátott határozatok tervezetét a tagoknak az Igazgató Elnök írásban köteles megküldeni úgy, hogy a szavazásra 8 munkanap álljon rendelkezésre, ugyanakkor szavazás megkezdése előtt 2 munkanap álljon a tag rendelkezésére, hogy javaslattal éljen, kérdést tegyen fel. A kérdéseket, javaslatokat köteles 1 munkanapon belül az Igazgató Elnök megválaszolni. </w:t>
      </w:r>
    </w:p>
    <w:p>
      <w:pPr>
        <w:pStyle w:val="Normal"/>
        <w:ind w:left="21" w:hanging="0"/>
        <w:jc w:val="both"/>
        <w:rPr>
          <w:sz w:val="22"/>
          <w:szCs w:val="22"/>
        </w:rPr>
      </w:pPr>
      <w:r>
        <w:rPr>
          <w:sz w:val="22"/>
          <w:szCs w:val="22"/>
        </w:rPr>
        <w:t>A tagok e határidő eltelte előtt küldhetik meg írásban szavazatukat. Az írásbeliségre az elektronikus levelezés is elegendő abban az esetben, ha ehhez a tagok írásban hozzájárulnak és írásban a tagnyilvántartásba az e-mail címüket bejelentik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sz w:val="22"/>
          <w:szCs w:val="22"/>
        </w:rPr>
        <w:t xml:space="preserve">8) Az Igazgató Elnök </w:t>
      </w:r>
    </w:p>
    <w:p>
      <w:pPr>
        <w:pStyle w:val="Heading2"/>
        <w:spacing w:before="0" w:after="0"/>
        <w:rPr/>
      </w:pPr>
      <w:r>
        <w:rPr>
          <w:b w:val="false"/>
          <w:sz w:val="22"/>
          <w:szCs w:val="22"/>
        </w:rPr>
        <w:t xml:space="preserve">A szövetkezet ügyvezetését és képviseletét 1 fő Igazgató Elnök látja el. Az Igazgató Elnököt, aki egyidejűleg a szövetkezet elnöke is, a közgyűlés titkos szavazással választja. </w:t>
      </w:r>
      <w:r>
        <w:rPr>
          <w:sz w:val="22"/>
          <w:szCs w:val="22"/>
        </w:rPr>
        <w:t xml:space="preserve">Az Igazgató Elnök megbízatása határozatlan időre szól. </w:t>
      </w:r>
      <w:r>
        <w:rPr>
          <w:b w:val="false"/>
          <w:bCs w:val="false"/>
          <w:sz w:val="22"/>
          <w:szCs w:val="22"/>
        </w:rPr>
        <w:t>Az Igazgató Elnök dönt mindazokban a kérdésekben, amelyek nem tartoznak a közgyűlés, illetőleg a felügyelőbizottság hatáskörébe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07" w:leader="none"/>
        </w:tabs>
        <w:jc w:val="both"/>
        <w:rPr/>
      </w:pPr>
      <w:r>
        <w:rPr>
          <w:sz w:val="22"/>
          <w:szCs w:val="22"/>
        </w:rPr>
        <w:t xml:space="preserve">Az Igazgató Elnök önállóan képviseli a szövetkezetet bíróságok, hatóságok és harmadik személyek előtt. A szövetkezetnél a munkáltatói jogokat az Igazgató Elnök gyakorolja. </w:t>
      </w:r>
    </w:p>
    <w:p>
      <w:pPr>
        <w:pStyle w:val="Normal"/>
        <w:tabs>
          <w:tab w:val="clear" w:pos="708"/>
          <w:tab w:val="left" w:pos="140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1.) Nem lehet Igazgató Elnök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aki nem tagja a szövetkezetnek, illetve nem a szövetkezet jogi személy tagja által kijelölt természetes személy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akit a bíróság cselekvőképességet korlátozó vagy kizáró gondnokság alá helyezett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akinek közeli hozzátartozója vagy élettársa a szövetkezet vezető tisztségviselője vagy felügyelőbizottsági tagja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57" w:hanging="357"/>
        <w:jc w:val="both"/>
        <w:rPr/>
      </w:pPr>
      <w:r>
        <w:rPr>
          <w:sz w:val="22"/>
          <w:szCs w:val="22"/>
        </w:rPr>
        <w:t>aki – a nyilvánosan működő részvénytársaság részvénye kivételével – részesedéssel rendelkezik olyan szövetkezetben és gazdasági társaságban, amely főtevékenységként ugyanolyan gazdasági tevékenységet folytat, mint az a szövetkezet, amelyben vezető tisztségviselő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akit bűncselekmény elkövetése miatt jogerősen végrehajtható szabadságvesztésre ítéltek, mindaddig, amíg a büntetett előélethez fűződő hátrányos jogkövetkezmények alól nem mentesül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akit olyan foglalkozástól eltiltottak, amely tevékenységet a szövetkezet főtevékenységként folytat, az ítélet hatálya alatt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it a vezető tisztségviseléstől eltiltottak </w:t>
      </w:r>
    </w:p>
    <w:p>
      <w:pPr>
        <w:pStyle w:val="Normal"/>
        <w:tabs>
          <w:tab w:val="clear" w:pos="708"/>
          <w:tab w:val="left" w:pos="1407" w:leader="none"/>
        </w:tabs>
        <w:jc w:val="both"/>
        <w:rPr/>
      </w:pPr>
      <w:r>
        <w:rPr>
          <w:sz w:val="22"/>
          <w:szCs w:val="22"/>
        </w:rPr>
        <w:t>A 4. pont szerinti összeférhetetlenségi ok alól a közgyűlés felmentést adhat.</w:t>
      </w:r>
    </w:p>
    <w:p>
      <w:pPr>
        <w:pStyle w:val="Normal"/>
        <w:tabs>
          <w:tab w:val="clear" w:pos="708"/>
          <w:tab w:val="left" w:pos="140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2.) Az Igazgató Elnök felelőssége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57" w:hanging="357"/>
        <w:jc w:val="both"/>
        <w:rPr/>
      </w:pPr>
      <w:r>
        <w:rPr>
          <w:sz w:val="22"/>
          <w:szCs w:val="22"/>
        </w:rPr>
        <w:t>Az Igazgató Elnök a szövetkezet ügyvezetését az ilyen tisztséget betöltő személyektől elvárható fokozott gondossággal, a szövetkezet érdekeinek elsődlegessége alapján köteles ellátni. Az Igazgató Elnök a jogszabályok, az alapszabály illetve a közgyűlés által hozott határozatok, illetve ügyvezetési kötelezettségei vétkes megszegésével a szövetkezetnek okozott károkért a polgári jog szabályai szerint felel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57" w:hanging="357"/>
        <w:jc w:val="both"/>
        <w:rPr/>
      </w:pPr>
      <w:r>
        <w:rPr>
          <w:sz w:val="22"/>
          <w:szCs w:val="22"/>
        </w:rPr>
        <w:t>Nem terheli az 1. pont szerinti felelősség az Igazgató Elnököt, ha a határozat ellen szavazott, vagy az intézkedés ellen tiltakozott, és tiltakozását a Felügyelő tagnak írásban bejelentette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57" w:hanging="357"/>
        <w:jc w:val="both"/>
        <w:rPr/>
      </w:pPr>
      <w:r>
        <w:rPr>
          <w:sz w:val="22"/>
          <w:szCs w:val="22"/>
        </w:rPr>
        <w:t>Az Igazgató Elnök nem lehet vezető tisztségviselő a szövetkezethez hasonló tevékenységet végző gazdasági társaságban, szövetkezetben.</w:t>
      </w:r>
    </w:p>
    <w:p>
      <w:pPr>
        <w:pStyle w:val="Normal"/>
        <w:ind w:left="50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3.) Az Igazgató Elnök kötelezettsége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  <w:tab w:val="left" w:pos="2444" w:leader="none"/>
        </w:tabs>
        <w:ind w:left="357" w:hanging="357"/>
        <w:jc w:val="both"/>
        <w:rPr/>
      </w:pPr>
      <w:r>
        <w:rPr>
          <w:sz w:val="22"/>
          <w:szCs w:val="22"/>
        </w:rPr>
        <w:t>Az Igazgató Elnök évente egyszer köteles beszámolni a Közgyűlésnek a tevékenységéről, valamint a szövetkezet vagyoni, pénzügyi és jövedelmi helyzetéről. A szövetkezet számviteli törvény szerinti beszámolójának és az adózás utáni eredmény felhasználására vonatkozó javaslatnak az elkészítése az Igazgató Elnök feladat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47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gazgató Elnök a felügyelőbizottságnak három havonta jelentést tesz a szövetkezet gazdálkodásának adatairól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87" w:leader="none"/>
        </w:tabs>
        <w:ind w:left="357" w:hanging="357"/>
        <w:jc w:val="both"/>
        <w:rPr/>
      </w:pPr>
      <w:r>
        <w:rPr>
          <w:sz w:val="22"/>
          <w:szCs w:val="22"/>
        </w:rPr>
        <w:t>Az Igazgató Elnök köteles az Alapszabály módosítását, valamint minden olyan adatot, nyilatkozatot a területileg illetékes Szegedi Törvényszék Cégbíróságának bejelenteni, ill. tudomására hozni, amelyet jogszabály előír. Az Igazgató Elnök feladata, hogy gondoskodjon a szövetkezet működésére vonatkozó jogszabályok betartásáról, a pénzügyi rendről, a munkafegyelem megtartásáról és a szövetkezet vagyonának kellő védelmérő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4.) Az Igazgató Elnök megbízásának időtartama:</w:t>
      </w:r>
    </w:p>
    <w:p>
      <w:pPr>
        <w:pStyle w:val="Normal"/>
        <w:ind w:left="357" w:hanging="357"/>
        <w:jc w:val="both"/>
        <w:rPr/>
      </w:pPr>
      <w:r>
        <w:rPr>
          <w:sz w:val="22"/>
          <w:szCs w:val="22"/>
        </w:rPr>
        <w:t>a) Az Igazgató Elnök elnöke és tagjai megbízatása a Közgyűlés vonatkozó döntésével kezdődik.</w:t>
      </w:r>
    </w:p>
    <w:p>
      <w:pPr>
        <w:pStyle w:val="Normal"/>
        <w:ind w:left="357" w:hanging="357"/>
        <w:jc w:val="both"/>
        <w:rPr/>
      </w:pPr>
      <w:r>
        <w:rPr>
          <w:sz w:val="22"/>
          <w:szCs w:val="22"/>
        </w:rPr>
        <w:t>b) Megszűnik az Igazgató Elnök megbízatása:</w:t>
      </w:r>
    </w:p>
    <w:p>
      <w:pPr>
        <w:pStyle w:val="Normal"/>
        <w:ind w:left="224" w:hanging="0"/>
        <w:jc w:val="both"/>
        <w:rPr/>
      </w:pPr>
      <w:r>
        <w:rPr>
          <w:sz w:val="22"/>
          <w:szCs w:val="22"/>
        </w:rPr>
        <w:t>- a megbízatás időtartamának lejártával, a halálával,- lemondással;</w:t>
      </w:r>
    </w:p>
    <w:p>
      <w:pPr>
        <w:pStyle w:val="Normal"/>
        <w:ind w:left="224" w:hanging="0"/>
        <w:jc w:val="both"/>
        <w:rPr/>
      </w:pPr>
      <w:r>
        <w:rPr>
          <w:sz w:val="22"/>
          <w:szCs w:val="22"/>
        </w:rPr>
        <w:t>- a közgyűlés általi visszahívással, a tagsági viszony megszűnésével</w:t>
      </w:r>
    </w:p>
    <w:p>
      <w:pPr>
        <w:pStyle w:val="Normal"/>
        <w:ind w:left="224" w:hanging="0"/>
        <w:jc w:val="both"/>
        <w:rPr>
          <w:sz w:val="22"/>
          <w:szCs w:val="22"/>
        </w:rPr>
      </w:pPr>
      <w:r>
        <w:rPr>
          <w:sz w:val="22"/>
          <w:szCs w:val="22"/>
        </w:rPr>
        <w:t>- a szövetkezeti törvényben meghatározott kizáró ok bekövetkezésév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egszűnik az Igazgató Elnök megbízatása akkor is, ha az összeférhetetlenséget vagy kizáró okot annak felmerülésétől számított harminc napon belül nem szünteti meg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z Első Igazgató Elnök megbízatása határozatlan időre szól, 2017. ………….. napjától: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jszászi Erika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születési név: Ujszászi Erika, anyja neve: Varga Erzsébet, születési hely és idő: Csongrád, 1967. július 14., lakcím: 6640 Csongrád, Hársfa u. 53. IV/11., adóazonosító jele: 8367181832)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2"/>
          <w:szCs w:val="22"/>
        </w:rPr>
        <w:t>9) A tagnyilvántart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gazgató Elnök a szövetkezet tagjairól nyilvántartást veze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nyilvántartás tartalmazza:</w:t>
      </w:r>
    </w:p>
    <w:p>
      <w:pPr>
        <w:pStyle w:val="Normal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a tag nevét és lakcímét, </w:t>
      </w:r>
    </w:p>
    <w:p>
      <w:pPr>
        <w:pStyle w:val="Normal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a tag által teljesített vagyoni hozzájárulás összegét, valamint </w:t>
      </w:r>
    </w:p>
    <w:p>
      <w:pPr>
        <w:pStyle w:val="Normal"/>
        <w:tabs>
          <w:tab w:val="clear" w:pos="708"/>
          <w:tab w:val="left" w:pos="2268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- tagsági jogviszony keletkezésének és megszűnésének időpontját,</w:t>
      </w:r>
    </w:p>
    <w:p>
      <w:pPr>
        <w:pStyle w:val="Normal"/>
        <w:ind w:left="357" w:hanging="357"/>
        <w:jc w:val="both"/>
        <w:rPr/>
      </w:pPr>
      <w:r>
        <w:rPr>
          <w:sz w:val="22"/>
          <w:szCs w:val="22"/>
        </w:rPr>
        <w:t>- tagi munkavégzés esetén a tagi munkavégzési jogviszony keltezésének, megszűnésének időpontját, szüneteltetésének kezdő és végső időpontját.</w:t>
      </w:r>
    </w:p>
    <w:p>
      <w:pPr>
        <w:pStyle w:val="Normal"/>
        <w:tabs>
          <w:tab w:val="clear" w:pos="708"/>
          <w:tab w:val="left" w:pos="2268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nyilvántartás – az ellenkező bizonyításig – igazolja a tagsági jogviszony keletkezésére, fennállására és megszűnésére vonatkozó adatokat. A nyilvántartást bárki megtekintheti, ha érdekeltségét igazolja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) Felügyelőbizottság</w:t>
      </w:r>
    </w:p>
    <w:p>
      <w:pPr>
        <w:pStyle w:val="Felsorols51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 szövetkezet tevékenységének, illetve testületei és vezető tisztségviselői működésének ellenőrzése céljából a szövetkezet háromtagú felügyelőbizottságot bíz meg. A felügyelőbizottság tagjait a Közgyűlés titkos szavazással határozatlan időtartamra választja. A felügyelőbizottsági tagnak a szövetkezeten kívül álló személy is választható. A felügyelőbizottság ügyrendjét maga állapítja meg. Felügyelőbizottság határozatképes, ha legalább a tagok kétharmada jelen van. A felügyelőbizottság üléseit az elnök hívja össze.</w:t>
      </w:r>
    </w:p>
    <w:p>
      <w:pPr>
        <w:pStyle w:val="Felsorols51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1.) Nem lehet a szövetkezet felügyelőbizottságának tagja:</w:t>
      </w:r>
    </w:p>
    <w:p>
      <w:pPr>
        <w:pStyle w:val="Felsorols51"/>
        <w:numPr>
          <w:ilvl w:val="0"/>
          <w:numId w:val="2"/>
        </w:numPr>
        <w:tabs>
          <w:tab w:val="clear" w:pos="708"/>
        </w:tabs>
        <w:ind w:left="357" w:hanging="357"/>
        <w:rPr>
          <w:sz w:val="22"/>
          <w:szCs w:val="22"/>
        </w:rPr>
      </w:pPr>
      <w:r>
        <w:rPr>
          <w:sz w:val="22"/>
          <w:szCs w:val="22"/>
        </w:rPr>
        <w:t>akit a bíróság cselekvőképességet korlátozó vagy kizáró gondnokság alá helyezett;</w:t>
      </w:r>
    </w:p>
    <w:p>
      <w:pPr>
        <w:pStyle w:val="Felsorols51"/>
        <w:numPr>
          <w:ilvl w:val="0"/>
          <w:numId w:val="2"/>
        </w:numPr>
        <w:tabs>
          <w:tab w:val="clear" w:pos="708"/>
        </w:tabs>
        <w:ind w:left="357" w:hanging="357"/>
        <w:rPr>
          <w:sz w:val="22"/>
          <w:szCs w:val="22"/>
        </w:rPr>
      </w:pPr>
      <w:r>
        <w:rPr>
          <w:sz w:val="22"/>
          <w:szCs w:val="22"/>
        </w:rPr>
        <w:t>akit bűncselekmény elkövetése miatt jogerősen végrehajtható szabadságvesztésre ítéltek, mindaddig, amíg a büntetett előélethez fűződő hátrányos jogkövetkezmények alól nem mentesül;</w:t>
      </w:r>
    </w:p>
    <w:p>
      <w:pPr>
        <w:pStyle w:val="Felsorols51"/>
        <w:numPr>
          <w:ilvl w:val="0"/>
          <w:numId w:val="2"/>
        </w:numPr>
        <w:tabs>
          <w:tab w:val="clear" w:pos="708"/>
        </w:tabs>
        <w:ind w:left="357" w:hanging="357"/>
        <w:rPr>
          <w:sz w:val="22"/>
          <w:szCs w:val="22"/>
        </w:rPr>
      </w:pPr>
      <w:r>
        <w:rPr>
          <w:sz w:val="22"/>
          <w:szCs w:val="22"/>
        </w:rPr>
        <w:t>akit valamely foglalkozástól jogerős ítélettel eltiltottak, az ítélet hatálya alatt az abban megjelölt tevékenységet főtevékenységként folytató szövetkezetnél;</w:t>
      </w:r>
    </w:p>
    <w:p>
      <w:pPr>
        <w:pStyle w:val="Felsorols51"/>
        <w:numPr>
          <w:ilvl w:val="0"/>
          <w:numId w:val="2"/>
        </w:numPr>
        <w:tabs>
          <w:tab w:val="clear" w:pos="708"/>
        </w:tabs>
        <w:ind w:left="357" w:hanging="357"/>
        <w:rPr>
          <w:sz w:val="22"/>
          <w:szCs w:val="22"/>
        </w:rPr>
      </w:pPr>
      <w:r>
        <w:rPr>
          <w:sz w:val="22"/>
          <w:szCs w:val="22"/>
        </w:rPr>
        <w:t xml:space="preserve">aki a szövetkezet Igazgató Elnöke </w:t>
      </w:r>
    </w:p>
    <w:p>
      <w:pPr>
        <w:pStyle w:val="Felsorols51"/>
        <w:numPr>
          <w:ilvl w:val="0"/>
          <w:numId w:val="2"/>
        </w:numPr>
        <w:tabs>
          <w:tab w:val="clear" w:pos="708"/>
        </w:tabs>
        <w:ind w:left="357" w:hanging="357"/>
        <w:rPr>
          <w:sz w:val="22"/>
          <w:szCs w:val="22"/>
        </w:rPr>
      </w:pPr>
      <w:r>
        <w:rPr>
          <w:sz w:val="22"/>
          <w:szCs w:val="22"/>
        </w:rPr>
        <w:t>aki a d) pontban meghatározott személy közeli hozzátartozója vagy élettársa.</w:t>
      </w:r>
    </w:p>
    <w:p>
      <w:pPr>
        <w:pStyle w:val="Normal"/>
        <w:ind w:firstLine="64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0.2.) A felügyelőbizottság </w:t>
      </w:r>
    </w:p>
    <w:p>
      <w:pPr>
        <w:pStyle w:val="Felsorols51"/>
        <w:numPr>
          <w:ilvl w:val="0"/>
          <w:numId w:val="15"/>
        </w:numPr>
        <w:tabs>
          <w:tab w:val="clear" w:pos="708"/>
          <w:tab w:val="left" w:pos="1004" w:leader="none"/>
        </w:tabs>
        <w:ind w:left="357" w:hanging="357"/>
        <w:jc w:val="both"/>
        <w:rPr/>
      </w:pPr>
      <w:r>
        <w:rPr>
          <w:sz w:val="22"/>
          <w:szCs w:val="22"/>
        </w:rPr>
        <w:t>a szövetkezet szerveinek működésével és a gazdálkodással kapcsolatos bármely ügyet megvizsgálhat, a szövetkezet irataiba betekinthet, felhívhatja az Igazgató Elnököt, hogy az a jogszabályoknak, az alapszabálynak vagy más szabályzatnak megfelelően járjon el;</w:t>
      </w:r>
    </w:p>
    <w:p>
      <w:pPr>
        <w:pStyle w:val="Felsorols51"/>
        <w:numPr>
          <w:ilvl w:val="0"/>
          <w:numId w:val="15"/>
        </w:numPr>
        <w:tabs>
          <w:tab w:val="clear" w:pos="708"/>
          <w:tab w:val="left" w:pos="1004" w:leader="none"/>
        </w:tabs>
        <w:ind w:left="357" w:hanging="357"/>
        <w:rPr/>
      </w:pPr>
      <w:r>
        <w:rPr>
          <w:sz w:val="22"/>
          <w:szCs w:val="22"/>
        </w:rPr>
        <w:t>indítványozhatja az Igazgató Elnök visszahívását, felelősségre vonását, továbbá a közgyűlés összehívását;</w:t>
      </w:r>
    </w:p>
    <w:p>
      <w:pPr>
        <w:pStyle w:val="Felsorols51"/>
        <w:numPr>
          <w:ilvl w:val="0"/>
          <w:numId w:val="15"/>
        </w:numPr>
        <w:tabs>
          <w:tab w:val="clear" w:pos="708"/>
          <w:tab w:val="left" w:pos="1004" w:leader="none"/>
        </w:tabs>
        <w:ind w:left="357" w:hanging="357"/>
        <w:jc w:val="both"/>
        <w:rPr/>
      </w:pPr>
      <w:r>
        <w:rPr>
          <w:sz w:val="22"/>
          <w:szCs w:val="22"/>
        </w:rPr>
        <w:t>összehívhatja a közgyűlést, ha az Igazgató Elnök nem tesz eleget erre vonatkozó kötelességének;</w:t>
      </w:r>
    </w:p>
    <w:p>
      <w:pPr>
        <w:pStyle w:val="Felsorols51"/>
        <w:numPr>
          <w:ilvl w:val="0"/>
          <w:numId w:val="15"/>
        </w:numPr>
        <w:tabs>
          <w:tab w:val="clear" w:pos="708"/>
          <w:tab w:val="left" w:pos="1004" w:leader="none"/>
        </w:tabs>
        <w:ind w:left="357" w:hanging="357"/>
        <w:jc w:val="both"/>
        <w:rPr/>
      </w:pPr>
      <w:r>
        <w:rPr>
          <w:sz w:val="22"/>
          <w:szCs w:val="22"/>
        </w:rPr>
        <w:t>az Igazgató Elnök jogszabályba ütköző vagy a szövetkezet érdekeit súlyosan sértő működése esetén haladéktalanul összehívja a közgyűlést;</w:t>
      </w:r>
    </w:p>
    <w:p>
      <w:pPr>
        <w:pStyle w:val="Felsorols51"/>
        <w:numPr>
          <w:ilvl w:val="0"/>
          <w:numId w:val="15"/>
        </w:numPr>
        <w:tabs>
          <w:tab w:val="clear" w:pos="708"/>
          <w:tab w:val="left" w:pos="1004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az éves beszámoló alapján véleményt nyilvánít a közgyűlés részére a szövetkezet gazdálkodásáról; e nélkül az éves beszámoló tárgyában érvényes határozat nem hozható;</w:t>
      </w:r>
    </w:p>
    <w:p>
      <w:pPr>
        <w:pStyle w:val="Felsorols51"/>
        <w:numPr>
          <w:ilvl w:val="0"/>
          <w:numId w:val="15"/>
        </w:numPr>
        <w:tabs>
          <w:tab w:val="clear" w:pos="708"/>
          <w:tab w:val="left" w:pos="1004" w:leader="none"/>
        </w:tabs>
        <w:ind w:left="357" w:hanging="357"/>
        <w:rPr>
          <w:sz w:val="22"/>
          <w:szCs w:val="22"/>
        </w:rPr>
      </w:pPr>
      <w:r>
        <w:rPr>
          <w:sz w:val="22"/>
          <w:szCs w:val="22"/>
        </w:rPr>
        <w:t>javaslatot tesz a közgyűlésnek a vezető tisztségviselők díjazásának megállapítására;</w:t>
      </w:r>
    </w:p>
    <w:p>
      <w:pPr>
        <w:pStyle w:val="Felsorols51"/>
        <w:numPr>
          <w:ilvl w:val="0"/>
          <w:numId w:val="15"/>
        </w:numPr>
        <w:tabs>
          <w:tab w:val="clear" w:pos="708"/>
          <w:tab w:val="left" w:pos="1004" w:leader="none"/>
        </w:tabs>
        <w:ind w:left="357" w:hanging="357"/>
        <w:rPr/>
      </w:pPr>
      <w:r>
        <w:rPr>
          <w:sz w:val="22"/>
          <w:szCs w:val="22"/>
        </w:rPr>
        <w:t>büntető feljelentést tesz az Igazgató Elnök ellen.</w:t>
      </w:r>
    </w:p>
    <w:p>
      <w:pPr>
        <w:pStyle w:val="Normal"/>
        <w:tabs>
          <w:tab w:val="clear" w:pos="708"/>
          <w:tab w:val="left" w:pos="207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7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felügyelőbizottság tagjai az Igazgató Elnöktől, a munkavállalóktól a szövetkezet tevékenységéről felvilágosítást kérhet. A felvilágosítás megadása nem tagadható meg. Az indokolatlanul késedelmes tájékoztatásból eredő kárért az érintett felel. Felügyelőbizottság tagja a szövetkezet bármely testületének ülésén tanácskozási joggal részt vehet. </w:t>
      </w:r>
    </w:p>
    <w:p>
      <w:pPr>
        <w:pStyle w:val="Normal"/>
        <w:tabs>
          <w:tab w:val="clear" w:pos="708"/>
          <w:tab w:val="left" w:pos="207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73" w:leader="none"/>
        </w:tabs>
        <w:jc w:val="both"/>
        <w:rPr/>
      </w:pPr>
      <w:r>
        <w:rPr>
          <w:sz w:val="22"/>
          <w:szCs w:val="22"/>
        </w:rPr>
        <w:t>A szövetkezet testületei és vezető tisztségviselői kötelesek a Felügyelőbizottság indítványairól az alapszabályban meghatározott időn belül határozni, illetve állást foglalni. A felügyelőbizottság a tevékenységéről évente egyszer beszámol a közgyűlésnek. A felügyelőbizottság a szövetkezet ügyeiről szerzett értesüléseit üzleti titokként köteles megőrizni. A felügyelőbizottság korlátlanul felel a szövetkezetnek ellenőrzési kötelezettsége megszegésével okozott károkért.</w:t>
      </w:r>
    </w:p>
    <w:p>
      <w:pPr>
        <w:pStyle w:val="Normal"/>
        <w:tabs>
          <w:tab w:val="clear" w:pos="708"/>
          <w:tab w:val="left" w:pos="207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Felügyelőbizottság tagjai maguk közül választják az elnököt. </w:t>
      </w:r>
    </w:p>
    <w:p>
      <w:pPr>
        <w:pStyle w:val="Normal"/>
        <w:tabs>
          <w:tab w:val="clear" w:pos="708"/>
          <w:tab w:val="left" w:pos="2073" w:leader="none"/>
        </w:tabs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3.) A felügyelőbizottsági tag megbízása megszűnik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megbízatás időtartamának lejártával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a halálával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lemondással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a közgyűlés általi visszahívással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a törvényben meghatározott kizáró ok bekövetkezésével.</w:t>
      </w:r>
    </w:p>
    <w:p>
      <w:pPr>
        <w:pStyle w:val="Normal"/>
        <w:tabs>
          <w:tab w:val="clear" w:pos="708"/>
          <w:tab w:val="left" w:pos="2073" w:leader="none"/>
        </w:tabs>
        <w:jc w:val="both"/>
        <w:rPr/>
      </w:pPr>
      <w:r>
        <w:rPr>
          <w:sz w:val="22"/>
          <w:szCs w:val="22"/>
        </w:rPr>
        <w:t>Megszűnik a felügyelőbizottsági tag megbízatása akkor is, ha az összeférhetetlenséget vagy kizáró okot annak felmerülésétől számított harminc napon belül nem szünteti meg.</w:t>
      </w:r>
    </w:p>
    <w:p>
      <w:pPr>
        <w:pStyle w:val="Normal"/>
        <w:tabs>
          <w:tab w:val="clear" w:pos="708"/>
          <w:tab w:val="left" w:pos="207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szövetkezet első felügyelőbizottság tagjai 2017. …………… napjától határozatlan időtartamra:</w:t>
      </w:r>
    </w:p>
    <w:p>
      <w:pPr>
        <w:pStyle w:val="Normal"/>
        <w:tabs>
          <w:tab w:val="clear" w:pos="708"/>
          <w:tab w:val="left" w:pos="840" w:leader="none"/>
          <w:tab w:val="left" w:pos="207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lügyelőbizottság elnök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Bottyán Alex Krisztián </w:t>
      </w:r>
      <w:r>
        <w:rPr>
          <w:sz w:val="22"/>
          <w:szCs w:val="22"/>
        </w:rPr>
        <w:t>(születési név: Bottyán Alex Krisztián, anyja neve: Rácz Katalin, születési hely és idő: Szentes, 1992. március 04., lakcím: 6640 Csongrád, Hársfa u. 61. II/4.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lügyelőbizottság tagjai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Dr. Somogyi Árpád </w:t>
      </w:r>
      <w:r>
        <w:rPr>
          <w:sz w:val="22"/>
          <w:szCs w:val="22"/>
        </w:rPr>
        <w:t xml:space="preserve">(születési név: Somogyi Árpád, anyja neve: Deák Magdolna, </w:t>
      </w:r>
      <w:r>
        <w:rPr>
          <w:b/>
          <w:sz w:val="22"/>
          <w:szCs w:val="22"/>
        </w:rPr>
        <w:t>s</w:t>
      </w:r>
      <w:r>
        <w:rPr>
          <w:sz w:val="22"/>
          <w:szCs w:val="22"/>
        </w:rPr>
        <w:t>zületési hely és idő: Karcag, 1968. június 04., lakcím: 6640 Csongrád, Sugár u. 58/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Máté Attila </w:t>
      </w:r>
      <w:r>
        <w:rPr>
          <w:sz w:val="22"/>
          <w:szCs w:val="22"/>
        </w:rPr>
        <w:t>(születési név: Máté Attila, anyja neve: Kátai-Urbán Erzsébet, születési hely és idő: Budapest, 1986. október 25., lakcím: 6640 Csongrád, Dr. Andrássy Gyula u. 21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0" w:leader="none"/>
          <w:tab w:val="left" w:pos="207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spacing w:before="0" w:after="0"/>
        <w:rPr>
          <w:smallCaps/>
          <w:sz w:val="22"/>
          <w:szCs w:val="22"/>
        </w:rPr>
      </w:pPr>
      <w:r>
        <w:rPr>
          <w:smallCaps/>
          <w:sz w:val="22"/>
          <w:szCs w:val="22"/>
        </w:rPr>
        <w:t xml:space="preserve">IV. </w:t>
      </w:r>
    </w:p>
    <w:p>
      <w:pPr>
        <w:pStyle w:val="Heading4"/>
        <w:spacing w:before="0" w:after="0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Bírósági út és törvényességi felügyelet</w:t>
      </w:r>
    </w:p>
    <w:p>
      <w:pPr>
        <w:pStyle w:val="Normal"/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A szövetkezet törvényességi felügyeletét a szövetkezet székhelye szerint illetékes cégbíróság látja el, a cégnyilvánosságról, és a bírósági cégeljárásról és a végelszámolásról szóló 2006. évi V. törvény rendelkezései szeri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ármelyik tag kérheti a bíróságtól a szövetkezet, illetőleg annak testületei által hozott olyan határozat hatályon kívül helyezését, amely e törvény rendelkezéseibe, más jogszabályba vagy a szövetkezet alapszabályába ütközi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határozat hatályon kívül helyezése iránt attól az időponttól számított harminc napon belül lehet keresetet indítani a szövetkezet ellen, amikor a jogosult a határozatról tudomást szerzett vagy a határozatról tudomást szerezhetett volna. A határozat meghozatalától számított egyéves, jogvesztő határidő elteltével per nem indítható. A keresetindításnak nincs halasztó hatálya, de a bíróság a határozat végrehajtását felfüggesztheti. A határozat hatályon kívül helyezését kimondó bírósági ítélet hatálya a határozat felülvizsgálatának kezdeményezésére jogosult, de perben nem álló más személyekre is kiterjed.</w:t>
      </w:r>
    </w:p>
    <w:p>
      <w:pPr>
        <w:pStyle w:val="Heading4"/>
        <w:spacing w:before="0" w:after="0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p>
      <w:pPr>
        <w:pStyle w:val="Heading4"/>
        <w:spacing w:before="0" w:after="0"/>
        <w:rPr>
          <w:smallCaps/>
          <w:sz w:val="22"/>
          <w:szCs w:val="22"/>
        </w:rPr>
      </w:pPr>
      <w:r>
        <w:rPr>
          <w:smallCaps/>
          <w:sz w:val="22"/>
          <w:szCs w:val="22"/>
        </w:rPr>
        <w:t xml:space="preserve">V. </w:t>
      </w:r>
    </w:p>
    <w:p>
      <w:pPr>
        <w:pStyle w:val="Heading4"/>
        <w:spacing w:before="0" w:after="0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A Szövetkezet megszűnése</w:t>
      </w:r>
    </w:p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szövetkezet megszűnik, ha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az alapszabályban meghatározott időtartam eltelt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a közgyűlés elhatározza a jogutód nélküli vagy jogutódlással történő megszűnést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tagjainak száma a törvényben meghatározott szám alá csökken és hat hónapon belül nem jelentenek be a cégbíróságnál megfelelő számú új tagot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a cégbíróság megszűntnek nyilvánítja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a bíróság felszámolási eljárás során megszünteti;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szövetkezet a cégjegyzékből való törléssel szűnik meg.</w:t>
      </w:r>
    </w:p>
    <w:p>
      <w:pPr>
        <w:pStyle w:val="Heading4"/>
        <w:spacing w:before="0" w:after="0"/>
        <w:rPr>
          <w:b w:val="false"/>
          <w:b w:val="false"/>
          <w:bCs w:val="false"/>
          <w:i/>
          <w:i/>
          <w:smallCaps/>
          <w:sz w:val="22"/>
          <w:szCs w:val="22"/>
        </w:rPr>
      </w:pPr>
      <w:r>
        <w:rPr>
          <w:b w:val="false"/>
          <w:bCs w:val="false"/>
          <w:i/>
          <w:smallCaps/>
          <w:sz w:val="22"/>
          <w:szCs w:val="22"/>
        </w:rPr>
      </w:r>
    </w:p>
    <w:p>
      <w:pPr>
        <w:pStyle w:val="Heading4"/>
        <w:spacing w:before="0" w:after="0"/>
        <w:rPr/>
      </w:pPr>
      <w:r>
        <w:rPr>
          <w:smallCaps/>
          <w:sz w:val="22"/>
          <w:szCs w:val="22"/>
        </w:rPr>
        <w:t>VII. Vegyes rendelkezések</w:t>
      </w:r>
    </w:p>
    <w:p>
      <w:pPr>
        <w:pStyle w:val="Normal"/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jelen szövetkezeti Alapszabályban nem szabályozott kérdésekben a szövetkezetekről szóló 2006. évi X. törvény és a Polgári Törvénykönyvről szóló 2013. V. törvény szabályai az irányadóa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songrád, 2017. január 1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apító tago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4320"/>
        <w:gridCol w:w="4140"/>
      </w:tblGrid>
      <w:tr>
        <w:trPr>
          <w:trHeight w:val="566" w:hRule="atLeast"/>
        </w:trPr>
        <w:tc>
          <w:tcPr>
            <w:tcW w:w="1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songrád Városi Önkormányza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örzskönyvi azonosító szám (PIR)): 72689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0 Csongrád, Kossuth tér 7.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képv.: Bedő Tamás polgármester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</w:t>
            </w:r>
          </w:p>
        </w:tc>
      </w:tr>
      <w:tr>
        <w:trPr>
          <w:trHeight w:val="518" w:hRule="atLeast"/>
        </w:trPr>
        <w:tc>
          <w:tcPr>
            <w:tcW w:w="11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seri Gábor Ján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0 Csongrád, Fövenyi u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6.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</w:t>
            </w:r>
          </w:p>
        </w:tc>
      </w:tr>
      <w:tr>
        <w:trPr>
          <w:trHeight w:val="527" w:hRule="atLeast"/>
        </w:trPr>
        <w:tc>
          <w:tcPr>
            <w:tcW w:w="1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jszászi Eri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0 Csongrád, Hársfa u. 53. IV/11.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</w:t>
            </w:r>
          </w:p>
        </w:tc>
      </w:tr>
      <w:tr>
        <w:trPr>
          <w:trHeight w:val="535" w:hRule="atLeast"/>
        </w:trPr>
        <w:tc>
          <w:tcPr>
            <w:tcW w:w="1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áté Attila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6640 Csongrád, Dr. Andrássy Gyula u. 21.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</w:t>
            </w:r>
          </w:p>
        </w:tc>
      </w:tr>
      <w:tr>
        <w:trPr>
          <w:trHeight w:val="515" w:hRule="atLeast"/>
        </w:trPr>
        <w:tc>
          <w:tcPr>
            <w:tcW w:w="1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ttyán Alex Krisztián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6640 Csongrád, Hársfa u. 61. II/4.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</w:t>
            </w:r>
          </w:p>
        </w:tc>
      </w:tr>
      <w:tr>
        <w:trPr>
          <w:trHeight w:val="537" w:hRule="atLeast"/>
        </w:trPr>
        <w:tc>
          <w:tcPr>
            <w:tcW w:w="1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. Mezey Szimonet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 Kecskemét, Vacsi köz 40/A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</w:t>
            </w:r>
          </w:p>
        </w:tc>
      </w:tr>
      <w:tr>
        <w:trPr>
          <w:trHeight w:val="531" w:hRule="atLeast"/>
        </w:trPr>
        <w:tc>
          <w:tcPr>
            <w:tcW w:w="1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Újfalusiné Bodor Zsuzsan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0 Csongrád, Jegenye u. 43.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</w:t>
            </w:r>
          </w:p>
        </w:tc>
      </w:tr>
      <w:tr>
        <w:trPr>
          <w:trHeight w:val="531" w:hRule="atLeast"/>
        </w:trPr>
        <w:tc>
          <w:tcPr>
            <w:tcW w:w="1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. Somogyi Árpád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6640 Csongrád, Sugár u. 58/A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right"/>
        <w:rPr/>
      </w:pPr>
      <w:r>
        <w:rPr>
          <w:sz w:val="22"/>
          <w:szCs w:val="22"/>
        </w:rPr>
        <w:t>Ellenjegyzem Csongrádon, 2017. január 13. napján: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993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1"/>
      <w:numFmt w:val="decimal"/>
      <w:lvlText w:val="%1.%2."/>
      <w:lvlJc w:val="left"/>
      <w:pPr>
        <w:tabs>
          <w:tab w:val="num" w:pos="1086"/>
        </w:tabs>
        <w:ind w:left="1086" w:hanging="660"/>
      </w:p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</w:lvl>
    <w:lvl w:ilvl="5">
      <w:start w:val="1"/>
      <w:pStyle w:val="Heading6"/>
      <w:numFmt w:val="upperRoman"/>
      <w:lvlText w:val="%6."/>
      <w:lvlJc w:val="left"/>
      <w:pPr>
        <w:tabs>
          <w:tab w:val="num" w:pos="720"/>
        </w:tabs>
        <w:ind w:left="720" w:hanging="720"/>
      </w:pPr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353"/>
        </w:tabs>
        <w:ind w:left="1353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204"/>
        </w:tabs>
        <w:ind w:left="2204" w:hanging="360"/>
      </w:pPr>
    </w:lvl>
    <w:lvl w:ilvl="1">
      <w:start w:val="1"/>
      <w:numFmt w:val="lowerLetter"/>
      <w:lvlText w:val="%2."/>
      <w:lvlJc w:val="left"/>
      <w:pPr>
        <w:tabs>
          <w:tab w:val="num" w:pos="2073"/>
        </w:tabs>
        <w:ind w:left="2073" w:hanging="360"/>
      </w:pPr>
    </w:lvl>
    <w:lvl w:ilvl="2">
      <w:start w:val="1"/>
      <w:numFmt w:val="lowerRoman"/>
      <w:lvlText w:val="%3."/>
      <w:lvlJc w:val="right"/>
      <w:pPr>
        <w:tabs>
          <w:tab w:val="num" w:pos="2793"/>
        </w:tabs>
        <w:ind w:left="2793" w:hanging="180"/>
      </w:pPr>
    </w:lvl>
    <w:lvl w:ilvl="3">
      <w:start w:val="1"/>
      <w:numFmt w:val="decimal"/>
      <w:lvlText w:val="%4."/>
      <w:lvlJc w:val="left"/>
      <w:pPr>
        <w:tabs>
          <w:tab w:val="num" w:pos="3513"/>
        </w:tabs>
        <w:ind w:left="3513" w:hanging="360"/>
      </w:pPr>
    </w:lvl>
    <w:lvl w:ilvl="4">
      <w:start w:val="1"/>
      <w:numFmt w:val="lowerLetter"/>
      <w:lvlText w:val="%5."/>
      <w:lvlJc w:val="left"/>
      <w:pPr>
        <w:tabs>
          <w:tab w:val="num" w:pos="4233"/>
        </w:tabs>
        <w:ind w:left="4233" w:hanging="360"/>
      </w:pPr>
    </w:lvl>
    <w:lvl w:ilvl="5">
      <w:start w:val="1"/>
      <w:numFmt w:val="lowerRoman"/>
      <w:lvlText w:val="%6."/>
      <w:lvlJc w:val="right"/>
      <w:pPr>
        <w:tabs>
          <w:tab w:val="num" w:pos="4953"/>
        </w:tabs>
        <w:ind w:left="4953" w:hanging="180"/>
      </w:pPr>
    </w:lvl>
    <w:lvl w:ilvl="6">
      <w:start w:val="1"/>
      <w:numFmt w:val="decimal"/>
      <w:lvlText w:val="%7."/>
      <w:lvlJc w:val="left"/>
      <w:pPr>
        <w:tabs>
          <w:tab w:val="num" w:pos="5673"/>
        </w:tabs>
        <w:ind w:left="5673" w:hanging="360"/>
      </w:pPr>
    </w:lvl>
    <w:lvl w:ilvl="7">
      <w:start w:val="1"/>
      <w:numFmt w:val="lowerLetter"/>
      <w:lvlText w:val="%8."/>
      <w:lvlJc w:val="left"/>
      <w:pPr>
        <w:tabs>
          <w:tab w:val="num" w:pos="6393"/>
        </w:tabs>
        <w:ind w:left="6393" w:hanging="360"/>
      </w:pPr>
    </w:lvl>
    <w:lvl w:ilvl="8">
      <w:start w:val="1"/>
      <w:numFmt w:val="lowerRoman"/>
      <w:lvlText w:val="%9."/>
      <w:lvlJc w:val="right"/>
      <w:pPr>
        <w:tabs>
          <w:tab w:val="num" w:pos="7113"/>
        </w:tabs>
        <w:ind w:left="7113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485"/>
        </w:tabs>
        <w:ind w:left="1485" w:hanging="405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858"/>
        </w:tabs>
        <w:ind w:left="858" w:hanging="432"/>
      </w:pPr>
      <w:rPr>
        <w:b w:val="false"/>
        <w:bCs w:val="false"/>
      </w:rPr>
    </w:lvl>
    <w:lvl w:ilvl="2">
      <w:start w:val="1"/>
      <w:numFmt w:val="lowerLetter"/>
      <w:lvlText w:val="%3)"/>
      <w:lvlJc w:val="left"/>
      <w:pPr>
        <w:tabs>
          <w:tab w:val="num" w:pos="1355"/>
        </w:tabs>
        <w:ind w:left="1355" w:hanging="504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6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1485"/>
        </w:tabs>
        <w:ind w:left="1485" w:hanging="405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95"/>
        </w:tabs>
        <w:ind w:left="1495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492"/>
        </w:tabs>
        <w:ind w:left="1492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533"/>
        </w:tabs>
        <w:ind w:left="1533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16">
    <w:lvl w:ilvl="0">
      <w:start w:val="2"/>
      <w:numFmt w:val="bullet"/>
      <w:lvlText w:val="-"/>
      <w:lvlJc w:val="left"/>
      <w:pPr>
        <w:tabs>
          <w:tab w:val="num" w:pos="0"/>
        </w:tabs>
        <w:ind w:left="1024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120"/>
      <w:jc w:val="center"/>
      <w:outlineLvl w:val="0"/>
    </w:pPr>
    <w:rPr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120" w:after="12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spacing w:before="120" w:after="12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before="240" w:after="24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spacing w:before="480" w:after="240"/>
      <w:jc w:val="both"/>
      <w:outlineLvl w:val="6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1">
    <w:name w:val="WW8Num8z1"/>
    <w:qFormat/>
    <w:rPr>
      <w:b w:val="false"/>
      <w:bCs w:val="false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basedOn w:val="Jegyzetszveg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sorols51">
    <w:name w:val="Felsorolás 51"/>
    <w:basedOn w:val="Normal"/>
    <w:qFormat/>
    <w:pPr>
      <w:numPr>
        <w:ilvl w:val="0"/>
        <w:numId w:val="2"/>
      </w:numPr>
      <w:ind w:left="0" w:hanging="0"/>
    </w:pPr>
    <w:rPr>
      <w:sz w:val="20"/>
      <w:szCs w:val="20"/>
    </w:rPr>
  </w:style>
  <w:style w:type="paragraph" w:styleId="Vonal">
    <w:name w:val="vonal"/>
    <w:basedOn w:val="Normal"/>
    <w:qFormat/>
    <w:pPr>
      <w:keepLines/>
      <w:jc w:val="center"/>
    </w:pPr>
    <w:rPr/>
  </w:style>
  <w:style w:type="paragraph" w:styleId="Felsorols5">
    <w:name w:val="Felsorolás 5"/>
    <w:basedOn w:val="Normal"/>
    <w:qFormat/>
    <w:pPr>
      <w:numPr>
        <w:ilvl w:val="0"/>
        <w:numId w:val="12"/>
      </w:numPr>
      <w:suppressAutoHyphens w:val="false"/>
      <w:ind w:left="720" w:hanging="0"/>
      <w:jc w:val="both"/>
    </w:pPr>
    <w:rPr>
      <w:rFonts w:ascii="Arial" w:hAnsi="Arial" w:cs="Arial"/>
    </w:rPr>
  </w:style>
  <w:style w:type="paragraph" w:styleId="Char1CharCharCharCharCharChar">
    <w:name w:val="Char1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ekezds">
    <w:name w:val="Bekezdés"/>
    <w:basedOn w:val="Normal"/>
    <w:qFormat/>
    <w:pPr>
      <w:keepLines/>
      <w:suppressAutoHyphens w:val="false"/>
      <w:ind w:firstLine="202"/>
      <w:jc w:val="both"/>
    </w:pPr>
    <w:rPr>
      <w:szCs w:val="20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TMLkntformzott">
    <w:name w:val="HTML-ként formázot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0:12:00Z</dcterms:created>
  <dc:creator>Fekete Réka</dc:creator>
  <dc:description/>
  <cp:keywords/>
  <dc:language>en-US</dc:language>
  <cp:lastModifiedBy>szvoblas</cp:lastModifiedBy>
  <cp:lastPrinted>2017-01-13T12:01:00Z</cp:lastPrinted>
  <dcterms:modified xsi:type="dcterms:W3CDTF">2017-01-16T07:46:00Z</dcterms:modified>
  <cp:revision>4</cp:revision>
  <dc:subject/>
  <dc:title>„MACKÓVILÁG” Szociális Szövetkezet</dc:title>
</cp:coreProperties>
</file>